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5865" cy="1402080"/>
                <wp:effectExtent l="1079500" t="582295" r="0" b="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960" cy="140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85.05pt;margin-top:45.85pt;width:494.9pt;height:110.3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square" side="largest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Миткире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. Миткирей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ИТКИРЕЙСКОГО СЕЛЬСОВЕТА</w:t>
            </w:r>
          </w:p>
        </w:tc>
      </w:tr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 предоставления муниципальной услуги «Признание садового дома жилым домом или жилого дома садовым домом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7.07.2010 № 210-ФЗ «Об организации предоставления государственных и муниципальных услуг» (с последующими изменениями)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с последующими изменениями), руководствуясь постановлениями администрации Миткирейского сельсовета Бековского района Пензенской области от 17.10.2019 № 83 «О разработке и утверждении административных регламентов предоставления муниципальных услуг администрацией Миткирейского сельсовета Бековского района Пензенской области», от 25.02.2019 № 12 «Об утверждении Реестра муниципальных услуг Миткирейского сельсовета Бековского района Пензенской области» (с последующими изменениями), руководствуясь Уставом Миткирейского сельсовета Бековского района Пензенской област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Миткирейского сельсовет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административный регламент предоставления муниципальной услуги «Признание садового дома жилым домом или жилого дома садовым домом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«Ведомости Миткирейского сельсовета» и разместить на официальном сайте администрации Миткирейского сельсовета Бековского района Пензенской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главу администрации Миткирейского сельсовета Сергеева Ю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иткирейского сельсовета                                                                          Ю.Н. Сергеев</w:t>
      </w:r>
    </w:p>
    <w:p>
      <w:pPr>
        <w:pStyle w:val="FORMATTEX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иткирейского сель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8.12.2019 № 10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bookmarkStart w:id="0" w:name="P31"/>
      <w:bookmarkEnd w:id="0"/>
      <w:r>
        <w:rPr>
          <w:b/>
          <w:sz w:val="26"/>
          <w:szCs w:val="26"/>
        </w:rPr>
        <w:t>Административный регламент предоставления муниципальной услуги «Признание садового дома жилым домом или жилого дома садовым домом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 регламен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Административный регламент предоставления муниципальной услуги «Признание садового дома жилым домом или жилого дома садовым домом» (далее – Регламент, муниципальная услуга) разработан в целях обеспечения информационной открытости и прозрачности предоставления муниципальной услуги, информированности заявителя о порядке и сроках предоставления муниципальной услуги и повышения качества исполнения муниципальной услуги, устанавливает порядок принятия решений о признании садового дома жилым домом и жилого дома садовым домом, устанавливает сроки и последовательность административных процедур (действий) администрации Миткирейского сельсовета Бековского района Пензенской области (далее - Администрация)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Заявителями на предоставление муниципальной услуги (далее - заявитель) являются собственники садового дома или жилого дома, расположенного на территории Миткирейского сельсовета Бековского района Пензенской области, а также их законные представите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имени заявителя для получения муниципальной услуги может выступать лицо, имеющее такое право в соответствии с законодательством Российской Федерации, либо в силу наделения его заявителем соответствующими полномочиями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рядку ин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Информирование о предоставлении Администрацией муниципальной услуги осущест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 посредством использования телефонной, почтовой связи, а также электронной почт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 посредством размещения информации на официальном сайте Администрации в информационно-телекоммуникационной сети «Интернет» http://</w:t>
      </w:r>
      <w:r>
        <w:rPr>
          <w:sz w:val="26"/>
          <w:szCs w:val="26"/>
          <w:lang w:val="en-US"/>
        </w:rPr>
        <w:t>tes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itkireevo</w:t>
      </w:r>
      <w:r>
        <w:rPr>
          <w:sz w:val="26"/>
          <w:szCs w:val="26"/>
        </w:rPr>
        <w:t>.bekovo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руг заяви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рок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размер государственной пошлины, взимаемой за предоставление государствен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Информация о местонахождении Администра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рес: 442931, Пензенская область, Беков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кий район, с. Миткирей, ул. Школьная, 6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ем документов для целей предоставления муниципальной услуги осуществляется по адресу: 442931, Пензенская область, Бековский район, с. Миткирей, ул. Школьная, 6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: 8 (84141) 53-1-2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Администрации: http://</w:t>
      </w:r>
      <w:r>
        <w:rPr>
          <w:sz w:val="26"/>
          <w:szCs w:val="26"/>
          <w:lang w:val="en-US"/>
        </w:rPr>
        <w:t>tes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itkiree</w:t>
      </w:r>
      <w:r>
        <w:rPr>
          <w:sz w:val="26"/>
          <w:szCs w:val="26"/>
        </w:rPr>
        <w:t>vo.bekovo.pnzreg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рес электронной почты Администрации: </w:t>
      </w:r>
      <w:r>
        <w:rPr>
          <w:sz w:val="26"/>
          <w:szCs w:val="26"/>
          <w:lang w:val="en-US"/>
        </w:rPr>
        <w:t>mitkireiskiisov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.ru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График работы Администр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00-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00-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00-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00-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00-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Часы приема заявлений на предоставление муниципальной услуги Администраци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3.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МФЦ: http://bekovo.mdocs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рес электронной почты МФЦ: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bekovo@mfc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 МФЦ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Наименование муниципальной услуги - «Признание садового дома жилым домом или жилого дома садовым домом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редоставление муниципальной услуги осуществляет Администрац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а (направление) заявителю постановления Администрации о признании садового дома жилым домом или жилого дома садовым дом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а (направление) заявителю постановления Администрации об отказе в признании садового дома жилым домом или жилого дома садовым дом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редоставления муниципальной услуги предоставляется в соответствии со способом, указанным заявителем при подаче заявления и докумен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 личной явк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МФ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без личной явк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чтовым отправле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электронной форме через личный кабинет заявителя на Региональном портале или Едином порта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Срок предоставления услуги составляет не более 45 календарных дней со дня подачи заявления в Администр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егламента, в Администра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региональной государственной информационной системе «Портал государственных и муниципальных услуг (функций) Пензенской области», а также на официальном сайт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 Документы, которые заявитель должен представить самостоятельно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а) 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Администрации и иных предусмотренных Регламентом документов (почтовое отправление с уведомлением о вручении, электронная почта, получение лично в МФЦ, получение лично в Администрации)</w:t>
      </w:r>
      <w:r>
        <w:rPr>
          <w:sz w:val="26"/>
          <w:szCs w:val="26"/>
        </w:rPr>
        <w:t xml:space="preserve"> (приложение к Регламенту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выписка из Единого государственного реестра недвижимости об основных характеристиках и зарегистрированных правах на объект недвижимости (далее - выписка из Единого государственного реестра недвижимости), содержащая сведения о зарегистрированных правах заявителя на садовый дом или жилой дом, либо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ую копию такого документ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 , статьями 7 , 8  и 10 Федерального закона от 30.12.2009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в случае, если садовый дом или жилой дом обременен правами третьих лиц,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 (сведений), необходимых в соответствии с законодательными или иными нормативными правовыми актами для предоставления государствен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государственной услуги) и подлежащих представлению в рамках межведомственного информационного взаимодейств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Заявитель вправе не представлять выписку из Единого государственного реестра недвижимости.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, Администрация запрашивает с использованием единой системы межведомственного электронного взаимодействия в Управлении Федеральной службы государственной регистрации, кадастра и картографии по Пензенской области выписку из Единого государственного реестра недвижимости, содержащую сведения о зарегистрированных правах на садовый дом или жилой д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Зая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лично по адресу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средством почтовой связи по адресу Администраци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форме электронного документа, подписанного простой электронной подпись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в форме электронного документа, подписанного простой электронной подписью посредством Регионального порт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на бумажном носителе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заявления обеспечива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возможность копирования и сохранения запроса и иных документов, указанных в пункте 2.6 Регламента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озможность печати па бумажном носителе копии электронной формы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Заявителю выдается расписка в получении от заявителя документов с указанием их перечня и даты их получения Администрацией, а также с указанием перечня сведений и документов, которые будут получены по межведомственным запросам. В случае представления документов через МФЦ расписка выдается указанным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" w:name="P171"/>
      <w:bookmarkEnd w:id="1"/>
      <w:r>
        <w:rPr>
          <w:sz w:val="26"/>
          <w:szCs w:val="26"/>
        </w:rPr>
        <w:t>2.10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1. В приеме к рассмотрению документов, необходимых для предоставления муниципальной услуги, отказывается в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не в полном объеме документов, предусмотренных пунктом 2.6 Регламента (с учетом пункта 2.7 Регламент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ачи заявления лицом, не указанным в заявлении (не заявителем или не законным представителем), либо лицо, предоставившее заявление, не предъявило документ, удостоверяющий личност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ыявления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2. Основания для приостановления предоставления муниципальной услуги не предусмотр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3. Основания для отказа в  предоставлении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непредставление заявителем документов, предусмотренных подпунктами «а» и (или) «в» в пункте 2.6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поступление в Администрацию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подпунктом «б» пункта 2.6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, предложила заявителю представить правоустанавливающий документ, предусмотренный подпунктом «б» пункта 2.6 Регламента,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непредставление заявителем документа, предусмотренного подпунктом «г» пункта 2.6 Регламента, в случае если садовый дом или жилой дом обременен правами третьих лиц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слуг, которые являются необходимы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бязательными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платы, взимаемой с заявителя при предоставлени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5. Муниципальная услуга предоставляется бесплат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6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, при получении результата предоставления муниципальной услуги -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регистрации заявления о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7. Срок регистрации заявления о предоставлении муниципальной услуги составляе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личном обращении - в день поступ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направлении почтовой связью - в день поступ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направлении на бумажном носителе из МФЦ - в день передачи документов из МФЦ в Администр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направлении в форме электронного документа посредством Регионального портала или Единого портала, при наличии технической возможности - в день поступления на Региональный портал или Единый портал, или на следующий рабочий день (в случае направления документов в нерабочее время, в выходные, праздничные дн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8. З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9. 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0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, в которых осуществляется предоставление муниципальной услуги, оборуд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6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едоставление возможности получения муниципальной услуги в МФ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транспортная или пеш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соблюдение требований Регламента о порядке информирования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7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8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и подаче документов для получ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и получении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9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0. По выбору заявителя результат предоставления муниципальной услуги направляется в ви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1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540" w:leader="none"/>
          <w:tab w:val="left" w:pos="63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3.1. Предоставление </w:t>
      </w:r>
      <w:r>
        <w:rPr>
          <w:rFonts w:eastAsia="Arial"/>
          <w:bCs/>
          <w:color w:val="000000"/>
          <w:sz w:val="26"/>
          <w:szCs w:val="26"/>
        </w:rPr>
        <w:t>муниципальной</w:t>
      </w:r>
      <w:r>
        <w:rPr>
          <w:color w:val="000000"/>
          <w:sz w:val="26"/>
          <w:szCs w:val="26"/>
        </w:rPr>
        <w:t xml:space="preserve">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) прием и регистрация документов, представленных заявителем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) </w:t>
      </w:r>
      <w:r>
        <w:rPr>
          <w:sz w:val="26"/>
          <w:szCs w:val="26"/>
        </w:rPr>
        <w:t>проверка представленных документов на соответствие установленным требованиям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формирование и направление запросов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4) принятие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ыдача (направление) по адресу, указанному в заявлении, заявителю документа, подтверждающего принятие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Описание последовательности административных процедур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P332"/>
      <w:bookmarkEnd w:id="2"/>
      <w:r>
        <w:rPr>
          <w:rFonts w:cs="Times New Roman" w:ascii="Times New Roman" w:hAnsi="Times New Roman"/>
          <w:sz w:val="26"/>
          <w:szCs w:val="26"/>
        </w:rPr>
        <w:t>3.2.1. Прием и регистрация документов, представленных заявител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ступление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регистрацию входящих документов, принимает заявление в письменном виде лично или полученное по почте, а также в электронной форме, и регистрирует его в Журнале регистрации входящей корреспонденции Администрации в день поступ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заявление о предоставлении муниципальной услуги поступило в электронной форме, специалист Администрации, ответственный за регистрацию входящих документов, направляет заявителю уведомление, содержащее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 (в случае поступления заявления, подписанного усиленной квалифицированной электронной подписью, включается при необходимости), а также наличия оснований для отказа в приеме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принятия заявления о предоставлении муниципальной услуги статус запроса заявителя в личном кабинете на Едином портале, Региональном портале, Официальном сайте Администрации обновляется до статуса «принято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- 1 рабочий день с момента получения документов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bookmarkStart w:id="3" w:name="P339"/>
      <w:bookmarkEnd w:id="3"/>
      <w:r>
        <w:rPr>
          <w:sz w:val="26"/>
          <w:szCs w:val="26"/>
        </w:rPr>
        <w:t xml:space="preserve">Результат выполнения административной процедуры: направление специалистом Администрации заявления главе Администрации с одновременным уведомлением заявителя о принятии заявления к рассмотрению, либо направление заявителю уведомления об отказе в приеме его к рассмотр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Проверка представленных документов на соответствие установленным требованиям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Основанием для проведения проверки является поступление </w:t>
      </w:r>
      <w:r>
        <w:rPr>
          <w:color w:val="000000"/>
          <w:kern w:val="2"/>
          <w:sz w:val="26"/>
          <w:szCs w:val="26"/>
        </w:rPr>
        <w:t xml:space="preserve">в Администрацию </w:t>
      </w:r>
      <w:r>
        <w:rPr>
          <w:color w:val="000000"/>
          <w:sz w:val="26"/>
          <w:szCs w:val="26"/>
        </w:rPr>
        <w:t xml:space="preserve">или </w:t>
      </w:r>
      <w:r>
        <w:rPr>
          <w:kern w:val="2"/>
          <w:sz w:val="26"/>
          <w:szCs w:val="26"/>
        </w:rPr>
        <w:t xml:space="preserve">МФЦ </w:t>
      </w:r>
      <w:r>
        <w:rPr>
          <w:color w:val="000000"/>
          <w:sz w:val="26"/>
          <w:szCs w:val="26"/>
        </w:rPr>
        <w:t>заявления с комплектом приложенных к нему документов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firstLine="720"/>
        <w:jc w:val="both"/>
        <w:rPr/>
      </w:pPr>
      <w:r>
        <w:rPr>
          <w:sz w:val="26"/>
          <w:szCs w:val="26"/>
        </w:rPr>
        <w:t>Специалист Администрации, ответственный за проведение проверки</w:t>
      </w:r>
      <w:r>
        <w:rPr>
          <w:color w:val="000000"/>
          <w:sz w:val="26"/>
          <w:szCs w:val="26"/>
        </w:rPr>
        <w:t xml:space="preserve">, в течение 5 рабочих дней проверяет их </w:t>
      </w:r>
      <w:r>
        <w:rPr>
          <w:sz w:val="26"/>
          <w:szCs w:val="26"/>
        </w:rPr>
        <w:t>наличие</w:t>
      </w:r>
      <w:r>
        <w:rPr>
          <w:color w:val="000000"/>
          <w:sz w:val="26"/>
          <w:szCs w:val="26"/>
        </w:rPr>
        <w:t xml:space="preserve">, а также соответствие документов действующему законодательству. 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В случае установления факта несоответствия представленных документов установленным требованиям</w:t>
      </w:r>
      <w:r>
        <w:rPr>
          <w:sz w:val="26"/>
          <w:szCs w:val="26"/>
        </w:rPr>
        <w:t xml:space="preserve"> специалист Администрации, ответственный за проведение проверки, </w:t>
      </w:r>
      <w:r>
        <w:rPr>
          <w:color w:val="000000"/>
          <w:sz w:val="26"/>
          <w:szCs w:val="26"/>
        </w:rPr>
        <w:t>уведомляет заявителя о выявленных препятствиях для предоставления услуги с предложением принятия мер по их устранению до истечения срока 10 рабочих дней с даты регистрации заяв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Если в течение 10 рабочих дней со дня направления уведомления заявителю о наличии недостатков в представленном заявлении не поступили сведения, необходимые для выполнения </w:t>
      </w:r>
      <w:r>
        <w:rPr>
          <w:rFonts w:eastAsia="Arial"/>
          <w:bCs/>
          <w:color w:val="000000"/>
          <w:sz w:val="26"/>
          <w:szCs w:val="26"/>
        </w:rPr>
        <w:t>муниципальной</w:t>
      </w:r>
      <w:r>
        <w:rPr>
          <w:color w:val="000000"/>
          <w:sz w:val="26"/>
          <w:szCs w:val="26"/>
        </w:rPr>
        <w:t xml:space="preserve"> услуги, то специалист Администрации осуществляет подготовку решения об отказе в предоставлении </w:t>
      </w:r>
      <w:r>
        <w:rPr>
          <w:rFonts w:eastAsia="Arial"/>
          <w:bCs/>
          <w:color w:val="000000"/>
          <w:sz w:val="26"/>
          <w:szCs w:val="26"/>
        </w:rPr>
        <w:t xml:space="preserve">муниципальной </w:t>
      </w:r>
      <w:r>
        <w:rPr>
          <w:color w:val="000000"/>
          <w:sz w:val="26"/>
          <w:szCs w:val="26"/>
        </w:rPr>
        <w:t>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3. Формирование и направление запрос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рием заявления без приложения документов, указанных в пункте 2.7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этом случае в зависимости от представленных документов специалист Администрации осуществляет подготовку и направление запросов в органы исполнительной власти, организации, в распоряжении которых находятся документы, необходимые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анного действия составляет 10 рабочих дней с учетом получения ответов на межведомственные запрос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лучение из органов исполнительной власти и (или) подведомственных им организаций запрашиваемых документов либо отказ в их предоставл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ы на запросы на бумажном носителе приобщаются к заявл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3.2.4. Принятие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При установлении отсутствия оснований для отказа в предоставлении муниципальной услуги, указанных в </w:t>
      </w:r>
      <w:hyperlink r:id="rId4">
        <w:r>
          <w:rPr>
            <w:rStyle w:val="InternetLink"/>
            <w:sz w:val="26"/>
            <w:szCs w:val="26"/>
            <w:lang w:eastAsia="ru-RU"/>
          </w:rPr>
          <w:t>пункте 2.1</w:t>
        </w:r>
      </w:hyperlink>
      <w:r>
        <w:rPr>
          <w:sz w:val="26"/>
          <w:szCs w:val="26"/>
          <w:lang w:eastAsia="ru-RU"/>
        </w:rPr>
        <w:t xml:space="preserve">3 Регламента, специалист Администрации в течение 3 рабочих дней осуществляет подготовку проекта постановления Администрации </w:t>
      </w:r>
      <w:r>
        <w:rPr>
          <w:sz w:val="26"/>
          <w:szCs w:val="26"/>
        </w:rPr>
        <w:t>о признании садового дома жилым домом или жилого дома садовым дом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случае выявления оснований для отказа в предоставлении муниципальной услуги, указанных в </w:t>
      </w:r>
      <w:hyperlink r:id="rId5">
        <w:r>
          <w:rPr>
            <w:rStyle w:val="InternetLink"/>
            <w:sz w:val="26"/>
            <w:szCs w:val="26"/>
            <w:lang w:eastAsia="ru-RU"/>
          </w:rPr>
          <w:t>пункте 2.1</w:t>
        </w:r>
      </w:hyperlink>
      <w:r>
        <w:rPr>
          <w:sz w:val="26"/>
          <w:szCs w:val="26"/>
          <w:lang w:eastAsia="ru-RU"/>
        </w:rPr>
        <w:t xml:space="preserve">3 Регламента, специалист Администрации в течение 3 рабочих дней готовит проект постановления Администрации об отказе </w:t>
      </w:r>
      <w:r>
        <w:rPr>
          <w:sz w:val="26"/>
          <w:szCs w:val="26"/>
        </w:rPr>
        <w:t>в признании садового дома жилым домом или жилого дома садовым дом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Подготовленные проекты постановлений Администрации представляются главе Администрации для принятия решения в срок, не позднее чем за 3 рабочих дня до истечения установленного срока рассмотрения заявления о </w:t>
      </w:r>
      <w:r>
        <w:rPr>
          <w:sz w:val="26"/>
          <w:szCs w:val="26"/>
        </w:rPr>
        <w:t>признании садового дома жилым домом или жилого дома садовым домом либо об отказе в признании садового дома жилым домом или жилого дома садовым дом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Результатом административной процедуры является издание постановления Администрации о признании или отказе в признании </w:t>
      </w:r>
      <w:r>
        <w:rPr>
          <w:sz w:val="26"/>
          <w:szCs w:val="26"/>
        </w:rPr>
        <w:t>садового дома жилым домом или жилого дома садовым дом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ий срок исполнения указанной муниципальной услуги не должен превышать 10 рабочих дней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3.2.5. В</w:t>
      </w:r>
      <w:r>
        <w:rPr>
          <w:sz w:val="26"/>
          <w:szCs w:val="26"/>
        </w:rPr>
        <w:t>ыдача (направление) по адресу, указанному в заявлении, заявителю документа, подтверждающего принятие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Основанием для начала административной процедуры и критерием выдачи результата оказания муниципальной услуги заявителю является наличие постановления Администрации о признании или отказе в признании </w:t>
      </w:r>
      <w:r>
        <w:rPr>
          <w:sz w:val="26"/>
          <w:szCs w:val="26"/>
        </w:rPr>
        <w:t>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пециалист Администрации, уполномоченный на выдачу результата оказания муниципальной услуги, в течение 2 рабочих дней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целях оптимизации предоставления муниципальной услуги заявитель также может быть уведомлен о принятом решении по телефону (факсу) или в электронной форм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Постановление Администрации о признании или отказе в признании </w:t>
      </w:r>
      <w:r>
        <w:rPr>
          <w:sz w:val="26"/>
          <w:szCs w:val="26"/>
        </w:rPr>
        <w:t xml:space="preserve">садового дома жилым домом или жилого дома садовым домом </w:t>
      </w:r>
      <w:r>
        <w:rPr>
          <w:sz w:val="26"/>
          <w:szCs w:val="26"/>
          <w:lang w:eastAsia="ru-RU"/>
        </w:rPr>
        <w:t>в течение 2 рабочих дней со дня его регистрации выдаются непосредственно заявителю (его законному представителю) либо направляются им способом, указанным в заявле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Особенности выполнения административных процедур в электронной фор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1. Предоставление муниципальной услуги на Едином портале и Региональном портале осуществляется в соответствии с Федеральным законом от 27.07.2010 № 210-ФЗ «Об организации предоставления государственных и муниципальных услуг» (далее - ФЗ № 210-ФЗ)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Особенности выполнения административных процедур в МФ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1. В случае если за предоставлением муниципальной услуги заявитель обращался в МФЦ, выдача результата предоставления муниципальной услуги осуществляется в МФ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получении результата оказания услуги курьером МФЦ осуществляется соответствующая отметка в журнале за прохождением документов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даче заявителю результата оказания услуги специалист МФЦ проверяет документ, удостоверяющий личность, и (или) доверенность от уполномоченного лица. Заявителю выдается документ под роспись с указанием даты его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явки заявителя в МФЦ, в течение 30 дней с момента окончания срока получения результата оказания услуги, МФЦ передает документы в Администрацию под роспись с сопроводительным письм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ормы контроля за исполнением Регламен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 в досудеб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пунктом 4 части 1 статьи 7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Миткирейского сельсовета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Миткирейского сельсовета Бековского района Пензенской области 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Основания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5. Не позднее дня, следующего за днем принятия решения, указанного в пункте 5.14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 административному регламенту 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Calibri"/>
          <w:sz w:val="26"/>
          <w:szCs w:val="26"/>
        </w:rPr>
        <w:t>предоставления муниципальной услуги</w:t>
      </w:r>
      <w:r>
        <w:rPr>
          <w:sz w:val="26"/>
          <w:szCs w:val="26"/>
        </w:rPr>
        <w:t xml:space="preserve"> </w:t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</w:rPr>
        <w:t xml:space="preserve">«Признание садового дома жилым 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домом или жилого дома садовым домом» </w:t>
      </w:r>
    </w:p>
    <w:p>
      <w:pPr>
        <w:pStyle w:val="FORMATTEXT"/>
        <w:jc w:val="right"/>
        <w:rPr/>
      </w:pPr>
      <w:r>
        <w:rPr/>
        <w:t>   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иткирейского сельсовета</w:t>
      </w:r>
    </w:p>
    <w:p>
      <w:pPr>
        <w:pStyle w:val="Normal"/>
        <w:jc w:val="right"/>
        <w:rPr/>
      </w:pPr>
      <w:r>
        <w:rPr>
          <w:sz w:val="26"/>
          <w:szCs w:val="26"/>
        </w:rPr>
        <w:t>Бековского района Пензе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</w:t>
      </w:r>
    </w:p>
    <w:p>
      <w:pPr>
        <w:pStyle w:val="Normal"/>
        <w:jc w:val="right"/>
        <w:rPr/>
      </w:pPr>
      <w:r>
        <w:rPr/>
        <w:t>(ФИО заявителя)</w:t>
      </w:r>
    </w:p>
    <w:p>
      <w:pPr>
        <w:pStyle w:val="Normal"/>
        <w:jc w:val="right"/>
        <w:rPr/>
      </w:pPr>
      <w:r>
        <w:rPr>
          <w:sz w:val="26"/>
          <w:szCs w:val="26"/>
        </w:rPr>
        <w:t>паспорт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выдан 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рес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телефон _______________________________ </w:t>
      </w:r>
    </w:p>
    <w:p>
      <w:pPr>
        <w:pStyle w:val="HEADERTEX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TEXT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изнании садового дома жилым домом или жилого дома садовым дом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шу рассмотреть представленные документы и признать садовый дом (жилой дом) расположенный по адресу_____________________________ 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кадастровым номером ___________________________, расположенный на земельном участке с кадастровым номером ____________________________ жилым домом (садовым домом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язуюсь обеспечить свободный доступ к садовому дому (жилому дому) должностных лиц администрации Миткирейского сельсовета Бековского района Пензенской области и членов межведомственной комисси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ю согласие на обработку персональных данных, указанных в настоящем заявлении и прилагаемых документах, в соответствии с Федеральным законом от 27.07.2006 № 152-ФЗ «О персональных данных». Согласие действует в течение 1 года со дня подписания настоящего заявления. В случае отзыва настоящего согласия обязуюсь направить письменное заявление в администрацию Миткирейского сельсовета Бековского района Пензенской области с указанием даты прекращения действия соглас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ь лица, подавшего заявл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____»__________ 20___г. ___________        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</w:t>
      </w:r>
      <w:r>
        <w:rPr/>
        <w:t xml:space="preserve">(подпись)                    (расшифровка подписи заявителя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 получения документов (в том числе решения о признании садового дома жилым домом или жилого дома садовым домом, копии распорядительного акта главы администрации административного округа об отказе в признании садового дома жилым домом или жилого дома садовым домом) (нужное подчеркнуть)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ично в Администрации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ично в МФЦ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чтовым отправлением по адресу: ________________________________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адрес электронной почты: _______________________________________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 sans-serif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21615" cy="1454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1.45pt;mso-wrap-distance-left:0pt;mso-wrap-distance-right:0pt;mso-wrap-distance-top:0pt;mso-wrap-distance-bottom:0pt;margin-top:0.1pt;mso-position-vertical-relative:text;margin-left:22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Основной текст (10) + Не курсив"/>
    <w:basedOn w:val="Style13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13"/>
    <w:qFormat/>
    <w:rPr>
      <w:i/>
      <w:iCs/>
      <w:sz w:val="26"/>
      <w:szCs w:val="26"/>
      <w:lang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Style15">
    <w:name w:val="Верхний колонтитул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shd w:fill="FFFFFF" w:val="clear"/>
      <w:suppressAutoHyphens w:val="false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1">
    <w:name w:val="Основной текст (3)1"/>
    <w:basedOn w:val="Normal"/>
    <w:qFormat/>
    <w:pPr>
      <w:shd w:fill="FFFFFF" w:val="clear"/>
      <w:suppressAutoHyphens w:val="false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kovo@mfcinfo.ru" TargetMode="External"/><Relationship Id="rId4" Type="http://schemas.openxmlformats.org/officeDocument/2006/relationships/hyperlink" Target="consultantplus://offline/ref=290300BC8A86F78362C5350A4A2795BDD1FFED45C199C4D778DD68828482651339B3A72579CDE4A72C8767A0C210036E219E4A03986140011BF92032W3xBI" TargetMode="External"/><Relationship Id="rId5" Type="http://schemas.openxmlformats.org/officeDocument/2006/relationships/hyperlink" Target="consultantplus://offline/ref=290300BC8A86F78362C5350A4A2795BDD1FFED45C199C4D778DD68828482651339B3A72579CDE4A72C8767A0C210036E219E4A03986140011BF92032W3xB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30:00Z</dcterms:created>
  <dc:creator>1</dc:creator>
  <dc:description/>
  <cp:keywords/>
  <dc:language>en-US</dc:language>
  <cp:lastModifiedBy>Lomakina</cp:lastModifiedBy>
  <cp:lastPrinted>2019-12-05T14:34:00Z</cp:lastPrinted>
  <dcterms:modified xsi:type="dcterms:W3CDTF">2019-12-18T07:06:00Z</dcterms:modified>
  <cp:revision>4</cp:revision>
  <dc:subject/>
  <dc:title/>
</cp:coreProperties>
</file>