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ИТКИРЕЙ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ИТКИРЕЙ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Миткир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Миткирей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премировании работников администрации Миткирейского сельсовета Бековского района Пензенской области, замещающих должности, не являющиеся должностями  муниципальной службы, утвержденное постановлением администрации Миткирейского сельсовета Бековского района Пензенской области от 12.02.2019 № 9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постановлением </w:t>
      </w:r>
      <w:r>
        <w:rPr>
          <w:bCs/>
          <w:sz w:val="28"/>
          <w:szCs w:val="28"/>
        </w:rPr>
        <w:t xml:space="preserve">администрации Миткирейского сельсовета Бековского района </w:t>
      </w:r>
      <w:r>
        <w:rPr>
          <w:sz w:val="28"/>
          <w:szCs w:val="28"/>
        </w:rPr>
        <w:t xml:space="preserve">Пензенской области </w:t>
      </w:r>
      <w:r>
        <w:rPr>
          <w:bCs/>
          <w:sz w:val="28"/>
          <w:szCs w:val="28"/>
        </w:rPr>
        <w:t>от 11.09.2015 № 50 «Об оплате труда работников органов местного самоуправления Миткирейского сельсовета Бековского района Пензенской области, замещающих должности, не являющиеся должностями муниципальной службы» (с последующими изменениями)</w:t>
      </w:r>
      <w:r>
        <w:rPr>
          <w:sz w:val="28"/>
          <w:szCs w:val="28"/>
        </w:rPr>
        <w:t>, на основании статьи 23 Устава Миткирейского сельсовета Беков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дминистрация Миткирей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премировании работников администрации Миткирейского сельсовета Бековского района Пензенской области, замещающих должности, не являющиеся должностями  муниципальной службы, утвержденное постановлением администрации Миткирейского сельсовета Бековского района Пензенской области от 12.02.2019 № 9,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1. В пункте 1.3 слова «</w:t>
      </w:r>
      <w:r>
        <w:rPr>
          <w:spacing w:val="2"/>
          <w:sz w:val="28"/>
          <w:szCs w:val="28"/>
        </w:rPr>
        <w:t>из расчета трех должностных окладов в год» исключить;</w:t>
      </w:r>
    </w:p>
    <w:p>
      <w:pPr>
        <w:pStyle w:val="Normal"/>
        <w:widowControl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Дополнить пунктом 3.4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2"/>
          <w:sz w:val="28"/>
          <w:szCs w:val="28"/>
        </w:rPr>
        <w:t>«</w:t>
      </w:r>
      <w:r>
        <w:rPr>
          <w:sz w:val="28"/>
          <w:szCs w:val="28"/>
        </w:rPr>
        <w:t>3.4. В конце последнего месяца отчетного года при наличии экономии фонда оплаты труда выплачивается премия по итогам работы за год, размер которой определяется исходя из результатов деятельности работника и максимальными размерами не ограничив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мия по итогам работы за год выплачивается за фактически отработанное время. Периоды нахождения в ежегодном оплачиваемом отпуске, учебном отпуске, отпуске без сохранения денежного содержания, по временной нетрудоспособности не подлежат исключению из расчетного пери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а по итогам работы за год осуществляется в порядке, установленном разделом вторым настоящего Положения.»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Миткирейского сельсовета Сергеева Ю.Н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иткирейского сельсовета                                                              Ю.Н. Сергеев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2161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.1pt;mso-position-vertical-relative:text;margin-left:22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Основной текст (10) + Не курсив"/>
    <w:basedOn w:val="Style13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3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7:00Z</dcterms:created>
  <dc:creator>1</dc:creator>
  <dc:description/>
  <dc:language>en-US</dc:language>
  <cp:lastModifiedBy>User</cp:lastModifiedBy>
  <cp:lastPrinted>2019-12-05T14:34:00Z</cp:lastPrinted>
  <dcterms:modified xsi:type="dcterms:W3CDTF">2019-12-18T12:03:00Z</dcterms:modified>
  <cp:revision>3</cp:revision>
  <dc:subject/>
  <dc:title/>
</cp:coreProperties>
</file>