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397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МИТКИРЕЙ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7.10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7.10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муниципальную программу Миткирейского сельсовета Бековского района Пензенской области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территорий, социальной и инженерной инфраструктуры в Миткирейском сельсовете Бековского района Пензенской области»,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</w:rPr>
        <w:t xml:space="preserve">утвержденную постановлением администрации Миткирейского сельсовета Бековского района Пензенской области от 28.09.2018 № 44 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Бюджетным кодексом Российской Федерации, 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, на основании </w:t>
      </w:r>
      <w:r>
        <w:rPr>
          <w:sz w:val="26"/>
          <w:szCs w:val="26"/>
        </w:rPr>
        <w:t xml:space="preserve">статьи 23 Устава </w:t>
      </w:r>
      <w:r>
        <w:rPr>
          <w:bCs/>
          <w:sz w:val="26"/>
          <w:szCs w:val="26"/>
        </w:rPr>
        <w:t xml:space="preserve">Миткирейского сельсовета </w:t>
      </w:r>
      <w:r>
        <w:rPr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Миткирей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594,434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 из бюджета Миткирейского сельсовета Бековского района Пензенской области – 6594,434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ind w:firstLine="46"/>
              <w:jc w:val="both"/>
              <w:rPr/>
            </w:pPr>
            <w:r>
              <w:rPr>
                <w:sz w:val="26"/>
                <w:szCs w:val="26"/>
              </w:rPr>
              <w:t>2019 год - 3914,227 тыс. руб.;</w:t>
            </w:r>
          </w:p>
          <w:p>
            <w:pPr>
              <w:pStyle w:val="Normal"/>
              <w:autoSpaceDE w:val="false"/>
              <w:ind w:firstLine="46"/>
              <w:jc w:val="both"/>
              <w:rPr/>
            </w:pPr>
            <w:r>
              <w:rPr>
                <w:sz w:val="26"/>
                <w:szCs w:val="26"/>
              </w:rPr>
              <w:t>2020 год - 1260,207 тыс. руб.;</w:t>
            </w:r>
          </w:p>
          <w:p>
            <w:pPr>
              <w:pStyle w:val="Normal"/>
              <w:autoSpaceDE w:val="false"/>
              <w:ind w:firstLine="46"/>
              <w:jc w:val="both"/>
              <w:rPr/>
            </w:pPr>
            <w:r>
              <w:rPr>
                <w:sz w:val="26"/>
                <w:szCs w:val="26"/>
              </w:rPr>
              <w:t>2021 год  - 384,000 тыс. руб.;</w:t>
            </w:r>
          </w:p>
          <w:p>
            <w:pPr>
              <w:pStyle w:val="Normal"/>
              <w:autoSpaceDE w:val="false"/>
              <w:ind w:firstLine="46"/>
              <w:jc w:val="both"/>
              <w:rPr/>
            </w:pPr>
            <w:r>
              <w:rPr>
                <w:sz w:val="26"/>
                <w:szCs w:val="26"/>
              </w:rPr>
              <w:t>2022 год - 384,000 тыс. руб.;</w:t>
            </w:r>
          </w:p>
          <w:p>
            <w:pPr>
              <w:pStyle w:val="Normal"/>
              <w:autoSpaceDE w:val="false"/>
              <w:ind w:firstLine="46"/>
              <w:jc w:val="both"/>
              <w:rPr/>
            </w:pPr>
            <w:r>
              <w:rPr>
                <w:sz w:val="26"/>
                <w:szCs w:val="26"/>
              </w:rPr>
              <w:t>2023 год - 326,0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326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</w:t>
      </w:r>
      <w:r>
        <w:rPr>
          <w:b w:val="false"/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594,22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 из бюджета Миткирейского сельсовета Бековского района Пензенской области – 6594,43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19 год - 3914,227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- 1260,207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1 год  - 384,000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2 год - 384,000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3 год - 326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4 год - 326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»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озицию «Объем и источники финансирования подпрограммы (по годам)»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032,227 тыс. рублей, за счет средств бюджета Миткирейского сельсовета Бековского района Пензенской области – 5032,227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3228,22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384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 - 384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- 384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- 326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26,000 тыс. руб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1.5. под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Модернизация и развитие территориальной сет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Миткирейского сельсовета Бековского района Пензенской области, который представляет часть средств бюджета Миткирей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5032,227 тыс. рублей за счет средств бюджета Миткирейского сельсовета Бековского района Пензенской области – 5032,227 тыс. рублей, в том числе: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19 год – 3228,227 тыс. руб.;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20 год – 384,000 тыс. руб.;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21 год  - 384,000 тыс. руб.;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22 год - 384,000 тыс. руб.;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23 год - 326,000 тыс. руб.;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024 год – 326,000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5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паспорте подпрограммы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488"/>
      </w:tblGrid>
      <w:tr>
        <w:trPr>
          <w:trHeight w:val="27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926,20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Миткирейского сельсовета Бековского района Пензенской области – 926,207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400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- 526,207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1.6. Раздел 5.2.5. подпрограммы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600" w:firstLine="40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5.2.5. Объем финансовых ресурсов, необходимых для реализации подпрограммы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926,207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Миткирейского сельсовета Бековского района Пензенской области – 926,207 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19 год – 400,000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- 526,20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В паспорте подпрограммы «Территориальное планирование и градостроительное зонирование населенных пунктов Миткирейского сельсовета Бековского района Пензенской области» </w:t>
      </w:r>
      <w:r>
        <w:rPr>
          <w:sz w:val="27"/>
          <w:szCs w:val="27"/>
        </w:rPr>
        <w:t>позицию «Объем и источники финансирования подпрограммы (по годам)»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450,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Миткирейского сельсовета Бековского района Пензенской области – 450,000 тыс. руб., 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2019 год – 15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2020 год - 30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8. Раздел 5.3.5 подпрограммы «Территориальное планирование и градостроительное зонирование населенных пунктов Миткирейского сельсовета Бековского района Пензенской области» «Объем финансовых ресурсов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обходимых для реализации под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3.5.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450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Миткирейского сельсовета Бековского района Пензенской области – 450,000 тыс. руб., в том числе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2019 год – 150,000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2020 год - 30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9. В паспорте подпрограммы «Оформление в муниципальную собственность бесхозяйного имущества в Миткирейском сельсовете Бековского района Пензенской области» </w:t>
      </w:r>
      <w:r>
        <w:rPr>
          <w:sz w:val="27"/>
          <w:szCs w:val="27"/>
        </w:rPr>
        <w:t>позицию «Объем и источники финансирования подпрограммы (по годам)»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30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186,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Миткирейского сельсовета Бековского района Пензенской области – 186,000 тыс. руб., 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2019 год – 136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2020 год - 5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10. Раздел 5.4.5 подпрограммы «Оформление в муниципальную собственность бесхозяйного имущества в Миткирейском сельсовете Бековского района Пензенской области» «Объем финансовых ресурсов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обходимых для реализации под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4.5.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186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Миткирейского сельсовета Бековского района Пензенской области – 186,000 тыс. руб., в том числе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2019 год – 136,000 тыс. руб.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2020 год - 5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2 «Ресурсное обеспечение реализации муниципальной программы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3 «Ресурсное обеспечение реализации муниципальной программы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.13. Приложение № 4</w:t>
      </w:r>
      <w:r>
        <w:rPr>
          <w:color w:val="000000"/>
          <w:sz w:val="26"/>
          <w:szCs w:val="26"/>
        </w:rPr>
        <w:t xml:space="preserve"> «Мероприятия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 главу администрации Миткирейского сельсовета Ю.Н. Сергее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иткирейского сельсовета                                                                          Ю.Н. Сергее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8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Миткирейского сельсовете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00"/>
        <w:gridCol w:w="2483"/>
        <w:gridCol w:w="2610"/>
        <w:gridCol w:w="1138"/>
        <w:gridCol w:w="1233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Миткирей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Миткирейского сельсовета 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Миткирей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бесхозяйного имущества в Миткирейском сельсовете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мущества в муниципальную собственност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е по выполнению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8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244"/>
        <w:gridCol w:w="1877"/>
        <w:gridCol w:w="1701"/>
        <w:gridCol w:w="765"/>
        <w:gridCol w:w="567"/>
        <w:gridCol w:w="533"/>
        <w:gridCol w:w="1451"/>
        <w:gridCol w:w="700"/>
        <w:gridCol w:w="1001"/>
        <w:gridCol w:w="993"/>
        <w:gridCol w:w="992"/>
        <w:gridCol w:w="992"/>
        <w:gridCol w:w="992"/>
        <w:gridCol w:w="99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Миткирей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Миткирей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  <w:tab w:val="left" w:pos="654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Миткирейском сельсовете, Бековского района Пензен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,2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Миткирей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Миткирей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6, 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86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Миткирей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Миткирей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Миткирей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Миткирей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Миткирей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Миткирей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Миткирей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бесхозяйного имущества в Миткирейском сельсовете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Миткирей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мущества в муниципальную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Миткирей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9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е по выполнению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Миткирей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64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8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Развитие территорий, социальной и инженерной инфраструктуры в Миткирей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1"/>
        <w:gridCol w:w="1984"/>
        <w:gridCol w:w="45"/>
        <w:gridCol w:w="120"/>
        <w:gridCol w:w="1678"/>
        <w:gridCol w:w="122"/>
        <w:gridCol w:w="45"/>
        <w:gridCol w:w="885"/>
        <w:gridCol w:w="30"/>
        <w:gridCol w:w="1470"/>
        <w:gridCol w:w="1560"/>
        <w:gridCol w:w="53"/>
        <w:gridCol w:w="1537"/>
        <w:gridCol w:w="22"/>
        <w:gridCol w:w="9"/>
        <w:gridCol w:w="1649"/>
        <w:gridCol w:w="43"/>
        <w:gridCol w:w="9"/>
        <w:gridCol w:w="1267"/>
        <w:gridCol w:w="9"/>
        <w:gridCol w:w="22"/>
        <w:gridCol w:w="1811"/>
        <w:gridCol w:w="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» 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Миткирейского сельсовета Бековского района.</w:t>
            </w:r>
          </w:p>
        </w:tc>
      </w:tr>
      <w:tr>
        <w:trPr>
          <w:trHeight w:val="1548" w:hRule="atLeast"/>
        </w:trPr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ржание и сохранность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капитальный ремонт и ремонт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. 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6, 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6, 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6, 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6, 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22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Миткирейского сельсовета Бековского района питьевой водой.</w:t>
            </w:r>
          </w:p>
        </w:tc>
      </w:tr>
      <w:tr>
        <w:trPr/>
        <w:tc>
          <w:tcPr>
            <w:tcW w:w="1522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охранности объектов водо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аварий на водопроводных сетях, увеличение срока службы оборудова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содержанию и ремонту водопроводных сетей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07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Завершение разработки документов территориального планирования, установление границ и постановка на кадастровый учет Муниципального образования «Миткирейский сельсовет» Бековского района Пензенской области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по градостроительному зонированию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ерриторий Миткирей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формление в муниципальную собственность бесхозяйного имущества в Миткирейском сельсовете Бековского района Пензенской области 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приведение состояния многоквартирных домов в соответствие с требованиями нормативно-технических документов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мущества в муниципальную собственность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е по выполнению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6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,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,43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914,2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0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4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 Знак Знак"/>
    <w:qFormat/>
    <w:rPr>
      <w:b/>
      <w:i/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5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0:00Z</dcterms:created>
  <dc:creator>YURIST</dc:creator>
  <dc:description/>
  <cp:keywords/>
  <dc:language>en-US</dc:language>
  <cp:lastModifiedBy>User</cp:lastModifiedBy>
  <cp:lastPrinted>2018-12-05T10:16:00Z</cp:lastPrinted>
  <dcterms:modified xsi:type="dcterms:W3CDTF">2020-09-25T07:33:00Z</dcterms:modified>
  <cp:revision>11</cp:revision>
  <dc:subject/>
  <dc:title> </dc:title>
</cp:coreProperties>
</file>