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97" w:hRule="exact"/>
        </w:trPr>
        <w:tc>
          <w:tcPr>
            <w:tcW w:w="10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200" w:type="dxa"/>
            <w:tcBorders/>
          </w:tcPr>
          <w:p>
            <w:pPr>
              <w:pStyle w:val="Heading3"/>
              <w:tabs>
                <w:tab w:val="clear" w:pos="708"/>
              </w:tabs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МИТКИРЕЙСКОГО СЕЛЬСОВЕТА БЕ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200" w:type="dxa"/>
            <w:tcBorders/>
            <w:vAlign w:val="center"/>
          </w:tcPr>
          <w:p>
            <w:pPr>
              <w:pStyle w:val="Heading3"/>
              <w:snapToGrid w:val="false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97" w:hRule="atLeast"/>
        </w:trPr>
        <w:tc>
          <w:tcPr>
            <w:tcW w:w="10200" w:type="dxa"/>
            <w:tcBorders/>
          </w:tcPr>
          <w:p>
            <w:pPr>
              <w:pStyle w:val="Heading3"/>
              <w:snapToGrid w:val="false"/>
              <w:ind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40" w:hRule="exact"/>
        </w:trPr>
        <w:tc>
          <w:tcPr>
            <w:tcW w:w="10200" w:type="dxa"/>
            <w:tcBorders/>
            <w:vAlign w:val="center"/>
          </w:tcPr>
          <w:p>
            <w:pPr>
              <w:pStyle w:val="Heading3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10200" w:type="dxa"/>
            <w:tcBorders/>
            <w:vAlign w:val="center"/>
          </w:tcPr>
          <w:p>
            <w:pPr>
              <w:pStyle w:val="Heading3"/>
              <w:snapToGrid w:val="false"/>
              <w:ind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О внесении изменения в постановление администрации Миткирейского сельсовета Бековского района Пензенской области от 31.01.2017 № 7 «</w:t>
      </w:r>
      <w:r>
        <w:rPr>
          <w:b/>
          <w:sz w:val="27"/>
          <w:szCs w:val="27"/>
        </w:rPr>
        <w:t>Об утверждении бюджетного прогноза Миткирейского сельсовета Бековского района Пензенской области на долгосрочный период до 2030 года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Миткир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Миткир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170.1 Бюджетного кодекса Российской Федерации, пунктом 4 статьи 12.1 Положения о бюджетном устройстве и бюджетном процессе в Миткирейском сельсовете Бековского района Пензенской области, утвержденного решением комитета местного самоуправления Миткирейского сельсовета  Бековского района Пензенской области от 26.07.2013 № 414-106/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 (с последующими изменениями),  статьей 23 Устава Миткирейского сельсовета Беков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7"/>
          <w:szCs w:val="27"/>
        </w:rPr>
        <w:t xml:space="preserve">администрация Миткирейского сельсовета </w:t>
      </w:r>
      <w:r>
        <w:rPr>
          <w:b/>
          <w:sz w:val="27"/>
          <w:szCs w:val="27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 В</w:t>
      </w:r>
      <w:r>
        <w:rPr>
          <w:bCs/>
          <w:sz w:val="27"/>
          <w:szCs w:val="27"/>
        </w:rPr>
        <w:t>нести изменения в постановление администрации Миткирейского сельсовета Бековского района Пензенской области от 31.01.2017 № 7 «</w:t>
      </w:r>
      <w:r>
        <w:rPr>
          <w:sz w:val="27"/>
          <w:szCs w:val="27"/>
        </w:rPr>
        <w:t>Об утверждении бюджетного прогноза Миткирейского сельсовета Бековского района Пензенской области на долгосрочный период до 2030 года»</w:t>
      </w:r>
      <w:r>
        <w:rPr>
          <w:bCs/>
          <w:sz w:val="27"/>
          <w:szCs w:val="27"/>
        </w:rPr>
        <w:t xml:space="preserve"> следующие изменения:</w:t>
      </w:r>
    </w:p>
    <w:p>
      <w:pPr>
        <w:pStyle w:val="ConsPlusTitle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.1 Раздел 1 бюджетного прогноза «Основные итоги развития и текущее состояние бюджета Миткирейского сельсовета Бековского района Пензенской области</w:t>
      </w:r>
      <w:r>
        <w:rPr>
          <w:sz w:val="27"/>
          <w:szCs w:val="27"/>
        </w:rPr>
        <w:t xml:space="preserve">» </w:t>
      </w:r>
      <w:r>
        <w:rPr>
          <w:b w:val="false"/>
          <w:sz w:val="27"/>
          <w:szCs w:val="27"/>
        </w:rPr>
        <w:t>изложить в следующей редакции:</w:t>
      </w:r>
    </w:p>
    <w:p>
      <w:pPr>
        <w:pStyle w:val="ConsPlusTitle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1. Основные итоги развития и текущее состояние бюджета Миткирейского сельсовета Бековского района Пензенской области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азвитие финансовой системы </w:t>
      </w:r>
      <w:r>
        <w:rPr>
          <w:bCs/>
          <w:sz w:val="27"/>
          <w:szCs w:val="27"/>
        </w:rPr>
        <w:t xml:space="preserve">Миткирейского сельсовета </w:t>
      </w:r>
      <w:r>
        <w:rPr>
          <w:sz w:val="27"/>
          <w:szCs w:val="27"/>
        </w:rPr>
        <w:t xml:space="preserve">Бековского района Пензенской области на протяжении последних лет характеризуется опережающим ростом бюджетных расходов по сравнению с бюджетными возможностями. Такая тенденция обусловлена динамичным развитием экономики, безусловным выполнением социальных обязательств, принятием на федеральном уровне правовой базы, регулирующей введение нормативов и стандартов финансирования в соответствующих отраслях, а также решений, устанавливающих ряд целевых параметров социально-экономического развития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связи с формированием территориального дорожного фонда объем собственных средств бюджета </w:t>
      </w:r>
      <w:r>
        <w:rPr>
          <w:bCs/>
          <w:sz w:val="27"/>
          <w:szCs w:val="27"/>
        </w:rPr>
        <w:t xml:space="preserve">Миткирейского сельсовета </w:t>
      </w:r>
      <w:r>
        <w:rPr>
          <w:sz w:val="27"/>
          <w:szCs w:val="27"/>
        </w:rPr>
        <w:t xml:space="preserve">Бековского района Пензенской области на поддержку дорожной деятельности увеличился до 600,0 тыс. руб. в 2018 году и в настоящее время составляет более 7,8% от общего объема налоговых и неналоговых доходов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целом доходная часть бюджета </w:t>
      </w:r>
      <w:r>
        <w:rPr>
          <w:bCs/>
          <w:sz w:val="27"/>
          <w:szCs w:val="27"/>
        </w:rPr>
        <w:t xml:space="preserve">Миткирейского сельсовета </w:t>
      </w:r>
      <w:r>
        <w:rPr>
          <w:sz w:val="27"/>
          <w:szCs w:val="27"/>
        </w:rPr>
        <w:t>Бековского  района за 2018 год выполнена к годовому плану на 108,6 % (план 5409238,77 руб., исполнено 5876230,59 руб.), в том числе по налоговым и неналоговым доходам выполнение составляет 111,1 % (при плане 4175000,00 руб.,  поступило 4641991,82 руб.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926"/>
        <w:gridCol w:w="1701"/>
        <w:gridCol w:w="1623"/>
      </w:tblGrid>
      <w:tr>
        <w:trPr>
          <w:trHeight w:val="375" w:hRule="atLeast"/>
        </w:trPr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8 год</w:t>
            </w:r>
          </w:p>
        </w:tc>
      </w:tr>
      <w:tr>
        <w:trPr>
          <w:trHeight w:val="467" w:hRule="atLeast"/>
        </w:trPr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твержде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сполнено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48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998294,0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1,4</w:t>
            </w:r>
          </w:p>
        </w:tc>
      </w:tr>
      <w:tr>
        <w:trPr>
          <w:trHeight w:val="70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ом числе: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овые доход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4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04349,0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0,9</w:t>
            </w:r>
          </w:p>
        </w:tc>
      </w:tr>
      <w:tr>
        <w:trPr>
          <w:trHeight w:val="70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налоговые поступлен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84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93945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6,4</w:t>
            </w:r>
          </w:p>
        </w:tc>
      </w:tr>
      <w:tr>
        <w:trPr>
          <w:trHeight w:val="70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234238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234238,7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Итого доходы бюджет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722238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6232532,8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8,6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актически поступившие в 2018 году доходы бюджета Миткирейского сельсовета Бековского района на 19,8процента сформированы за счет безвозмездных поступлений из бюджета Пензенской области в виде дотаций, субвенций, иных межбюджетных трансферт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ля налоговых и неналоговых доходов за 2018  год составила 80,2 процентов от общего объема поступлени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ибольший вклад в формирование общего объёма налоговых и неналоговых поступлений бюджета Миткирейского сельсовета Бековского района принадлежит администратору доходов – Управлению Федеральной налоговой службы России по Пензенской области и, его доля составляет 18,1 процентов, или в абсолютном выражении </w:t>
      </w:r>
      <w:r>
        <w:rPr>
          <w:color w:val="000000"/>
          <w:sz w:val="27"/>
          <w:szCs w:val="27"/>
        </w:rPr>
        <w:t xml:space="preserve">904349,06 </w:t>
      </w:r>
      <w:r>
        <w:rPr>
          <w:sz w:val="27"/>
          <w:szCs w:val="27"/>
        </w:rPr>
        <w:t xml:space="preserve">рублей. Собственные доходы бюджета - 81,9 процента, или </w:t>
      </w:r>
      <w:r>
        <w:rPr>
          <w:color w:val="000000"/>
          <w:sz w:val="27"/>
          <w:szCs w:val="27"/>
        </w:rPr>
        <w:t xml:space="preserve">4093945,00 </w:t>
      </w:r>
      <w:r>
        <w:rPr>
          <w:sz w:val="27"/>
          <w:szCs w:val="27"/>
        </w:rPr>
        <w:t>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логовые доходы получены в сумме </w:t>
      </w:r>
      <w:r>
        <w:rPr>
          <w:color w:val="000000"/>
          <w:sz w:val="27"/>
          <w:szCs w:val="27"/>
        </w:rPr>
        <w:t xml:space="preserve">904349,06 </w:t>
      </w:r>
      <w:r>
        <w:rPr>
          <w:sz w:val="27"/>
          <w:szCs w:val="27"/>
        </w:rPr>
        <w:t>рублей, или 140,9 процента запланированного объем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ля налоговых поступлений в общем объеме доходов составила 14,5 процент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ные налоговые поступления сформированы за счет поступления двух налоговых источников: доходы от уплаты акцизов на гсм и земельного налога. Поступления по указанным налогам составили 95,0 процента от общей суммы налоговых поступлений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упление налоговых доходов приведено в таблице (в рублях)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559"/>
        <w:gridCol w:w="141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значе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 испол-н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ЛОГОВЫЕ   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4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0434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83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7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цизы по подакцизным това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665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1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279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1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2583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78,8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целях обеспечения сбалансированности бюджетной системы и изыскания источников финансирования принятых расходных обязательств в Волынщинском сельсовете  Бековского района Пензенской области начиная с 2013 года реализуются планы мероприятий по оздоровлению муниципальных финансов и сокращению долговой нагрузки, направленные на увеличение налоговых и неналоговых доходов, оптимизацию бюджетных расходов и избежания долговой нагрузки.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 Приложение № 1 «Прогноз характеристик бюджета Миткирейского сельсовета Бековского района Пензенской области» 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 Приложение № 2 «Показатели финансового обеспечения муниципальных программ Миткирейского сельсовета Бековского района Пензенской области на период их действия»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Опубликовать настоящее постановление в информационном бюллетене «Ведомости Миткирейского сельсовета» и разместить на официальном сайте администрации Миткирей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 Контроль за исполнением настоящего постановления возложить на главу администрации Миткирейского сельсовета Ю.Н.Сергеева.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3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Миткирейского сельсовета                                                             Ю.Н.Серге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spacing w:lineRule="auto" w:line="2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spacing w:lineRule="auto" w:line="2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бюджетному прогнозу</w:t>
      </w:r>
    </w:p>
    <w:p>
      <w:pPr>
        <w:pStyle w:val="ConsPlusNormal"/>
        <w:spacing w:lineRule="auto" w:line="2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кирейского сельсов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ковского района </w:t>
      </w:r>
    </w:p>
    <w:p>
      <w:pPr>
        <w:pStyle w:val="ConsPlusNormal"/>
        <w:spacing w:lineRule="auto" w:line="228"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jc w:val="right"/>
        <w:rPr/>
      </w:pPr>
      <w:r>
        <w:rPr/>
        <w:t>на долгосрочный период до 203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 </w:t>
      </w:r>
    </w:p>
    <w:p>
      <w:pPr>
        <w:pStyle w:val="Normal"/>
        <w:jc w:val="center"/>
        <w:rPr/>
      </w:pPr>
      <w:r>
        <w:rPr>
          <w:b/>
        </w:rPr>
        <w:t>характеристик бюджета Миткирейского сельсовета Бековского района Пензенской области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928"/>
        <w:gridCol w:w="929"/>
        <w:gridCol w:w="1083"/>
        <w:gridCol w:w="1083"/>
        <w:gridCol w:w="929"/>
        <w:gridCol w:w="928"/>
        <w:gridCol w:w="775"/>
        <w:gridCol w:w="774"/>
        <w:gridCol w:w="774"/>
        <w:gridCol w:w="711"/>
        <w:gridCol w:w="63"/>
        <w:gridCol w:w="757"/>
        <w:gridCol w:w="944"/>
        <w:gridCol w:w="930"/>
      </w:tblGrid>
      <w:tr>
        <w:trPr>
          <w:trHeight w:val="1134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</w:t>
            </w:r>
          </w:p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</w:t>
            </w:r>
          </w:p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год планового периода </w:t>
            </w:r>
          </w:p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г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г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г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6г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7 г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8 г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I. Бюджет Миткирейского сельсове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ековского района Пензенской области</w:t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-  всег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,82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,85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3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,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,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,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,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,9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,9</w:t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, неналоговы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8,58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,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,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,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,0</w:t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,23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85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85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8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85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85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85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85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85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858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8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8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858</w:t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,73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,74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5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5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5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5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5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5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5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58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58</w:t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-  всего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0,47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0,44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4,96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6,34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,34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,34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,34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,34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,348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,348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,348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,3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,348</w:t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Межбюджетные трансферт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,62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,0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,62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,0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327</w:t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служивание муниципального долг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отношение расходов на обслуживание муницпального долга к общему объему расходов, за исключением расходов, которые осуществляются за счет субвенций,</w:t>
            </w:r>
            <w:r>
              <w:rPr>
                <w:i/>
              </w:rPr>
              <w:t xml:space="preserve"> </w:t>
            </w:r>
            <w:r>
              <w:rPr/>
              <w:t>предоставляемых из бюджетов бюджетной системы 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Дефицит (профицит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4,5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ношение дефицита к объему доходов без учета безвозмездных поступлений, 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,58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,5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jc w:val="right"/>
        <w:rPr/>
      </w:pPr>
      <w:r>
        <w:rPr/>
        <w:t xml:space="preserve">Приложение № 2 </w:t>
      </w:r>
    </w:p>
    <w:p>
      <w:pPr>
        <w:pStyle w:val="Style20"/>
        <w:jc w:val="right"/>
        <w:rPr/>
      </w:pPr>
      <w:r>
        <w:rPr/>
        <w:t>к бюджетному прогнозу</w:t>
      </w:r>
    </w:p>
    <w:p>
      <w:pPr>
        <w:pStyle w:val="Style20"/>
        <w:jc w:val="right"/>
        <w:rPr/>
      </w:pPr>
      <w:r>
        <w:rPr/>
        <w:t>Миткирейского сельсовета Бековского района</w:t>
      </w:r>
    </w:p>
    <w:p>
      <w:pPr>
        <w:pStyle w:val="Style20"/>
        <w:jc w:val="right"/>
        <w:rPr>
          <w:b/>
          <w:b/>
        </w:rPr>
      </w:pPr>
      <w:r>
        <w:rPr/>
        <w:t>Пензенской области</w:t>
      </w:r>
    </w:p>
    <w:p>
      <w:pPr>
        <w:pStyle w:val="Style20"/>
        <w:jc w:val="right"/>
        <w:rPr/>
      </w:pPr>
      <w:r>
        <w:rPr/>
        <w:t>на долгосрочный период до 2030 года</w:t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Показатели финансового обеспечения муниципальных программ Миткирейского сельсовета</w:t>
      </w:r>
      <w:r>
        <w:rPr/>
        <w:t xml:space="preserve"> </w:t>
      </w:r>
      <w:r>
        <w:rPr>
          <w:b/>
        </w:rPr>
        <w:t>Бековского района Пензенской области на период их действ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1476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5"/>
        <w:gridCol w:w="2409"/>
        <w:gridCol w:w="851"/>
        <w:gridCol w:w="992"/>
        <w:gridCol w:w="851"/>
        <w:gridCol w:w="992"/>
        <w:gridCol w:w="851"/>
        <w:gridCol w:w="850"/>
        <w:gridCol w:w="992"/>
        <w:gridCol w:w="851"/>
        <w:gridCol w:w="850"/>
        <w:gridCol w:w="993"/>
        <w:gridCol w:w="992"/>
        <w:gridCol w:w="992"/>
        <w:gridCol w:w="851"/>
      </w:tblGrid>
      <w:tr>
        <w:trPr>
          <w:trHeight w:val="1134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2018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-щий 2019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 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 2021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5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7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8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80,3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80,3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80,3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80,3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80,3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80,3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80,3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80,3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80,3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80,3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80,3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80,3 </w:t>
            </w:r>
          </w:p>
        </w:tc>
      </w:tr>
      <w:tr>
        <w:trPr>
          <w:trHeight w:val="2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80,3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80,3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80,3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80,3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80,3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80,3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80,3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80,3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80,3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80,3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80,3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80,3 </w:t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,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779,4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551,4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539,4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9,4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4,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4,0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4,07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4,0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4,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4,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4,0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4,079</w:t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779,4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551,4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539,4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,4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,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,0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,07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,0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,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,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,0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,079</w:t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34,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6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4,0</w:t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34,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0</w:t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иткирейского сельсовета Бековского района Пензенской области «Организация муниципального самоуправления на территории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1987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1971,1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1468,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1472,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2,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2,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2,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2,0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2,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2,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2,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2,040</w:t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987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971,1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468,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1472,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,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,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,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,0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,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,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,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,040</w:t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42,9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409,8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431,5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1,5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1,5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1,5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1,5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1,5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1,5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1,5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1,5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1,5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1,543</w:t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2,9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409,8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431,5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5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5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5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5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5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5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5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5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5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543</w:t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38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273,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иткирей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38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73,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firstLine="567"/>
      <w:jc w:val="right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47:00Z</dcterms:created>
  <dc:creator>1111</dc:creator>
  <dc:description/>
  <cp:keywords/>
  <dc:language>en-US</dc:language>
  <cp:lastModifiedBy>User</cp:lastModifiedBy>
  <cp:lastPrinted>2017-01-19T12:34:00Z</cp:lastPrinted>
  <dcterms:modified xsi:type="dcterms:W3CDTF">2020-01-09T12:22:00Z</dcterms:modified>
  <cp:revision>6</cp:revision>
  <dc:subject/>
  <dc:title> </dc:title>
</cp:coreProperties>
</file>