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719455" cy="955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955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1220</wp:posOffset>
                </wp:positionH>
                <wp:positionV relativeFrom="page">
                  <wp:posOffset>2092325</wp:posOffset>
                </wp:positionV>
                <wp:extent cx="6099810" cy="172402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9810" cy="1724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606"/>
                            </w:tblGrid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96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06" w:type="dxa"/>
                                  <w:tcBorders/>
                                </w:tcPr>
                                <w:p>
                                  <w:pPr>
                                    <w:pStyle w:val="Heading3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Г Л А В 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МИТКИРЕЙСКОГО СЕЛЬСОВЕТА</w:t>
                                    <w:br/>
                                    <w:t>БЕКОВСКОГО РАЙОНА ПЕНЗЕНСКОЙ ОБЛА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96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4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06" w:type="dxa"/>
                                  <w:tcBorders/>
                                </w:tcPr>
                                <w:p>
                                  <w:pPr>
                                    <w:pStyle w:val="Heading3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АСПОРЯЖЕ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960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3pt;height:135.75pt;mso-wrap-distance-left:0pt;mso-wrap-distance-right:0pt;mso-wrap-distance-top:0pt;mso-wrap-distance-bottom:0pt;margin-top:164.75pt;mso-position-vertical-relative:page;margin-left:68.6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606"/>
                      </w:tblGrid>
                      <w:tr>
                        <w:trPr>
                          <w:trHeight w:val="397" w:hRule="atLeast"/>
                        </w:trPr>
                        <w:tc>
                          <w:tcPr>
                            <w:tcW w:w="9606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06" w:type="dxa"/>
                            <w:tcBorders/>
                          </w:tcPr>
                          <w:p>
                            <w:pPr>
                              <w:pStyle w:val="Heading3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Г Л А В А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МИТКИРЕЙСКОГО СЕЛЬСОВЕТА</w:t>
                              <w:br/>
                              <w:t>БЕКОВСКОГО РАЙОНА ПЕНЗЕНСКОЙ ОБЛАСТИ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9606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both"/>
                              <w:rPr>
                                <w:b/>
                                <w:b/>
                                <w:sz w:val="24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3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06" w:type="dxa"/>
                            <w:tcBorders/>
                          </w:tcPr>
                          <w:p>
                            <w:pPr>
                              <w:pStyle w:val="Heading3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АСПОРЯЖЕНИЕ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9606" w:type="dxa"/>
                            <w:tcBorders/>
                            <w:vAlign w:val="center"/>
                          </w:tcPr>
                          <w:p>
                            <w:pPr>
                              <w:pStyle w:val="Heading3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2585720</wp:posOffset>
                </wp:positionH>
                <wp:positionV relativeFrom="page">
                  <wp:posOffset>3921125</wp:posOffset>
                </wp:positionV>
                <wp:extent cx="2952750" cy="53530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535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0.01.2020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  <w:r>
                                    <w:rPr/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с. Миткирей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42.15pt;mso-wrap-distance-left:0pt;mso-wrap-distance-right:0pt;mso-wrap-distance-top:0pt;mso-wrap-distance-bottom:0pt;margin-top:308.75pt;mso-position-vertical-relative:page;margin-left:203.6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0.01.2020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  <w:r>
                              <w:rPr/>
                              <w:t xml:space="preserve"> 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. Миткирей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 назначении публичных слушаний по проекту изменений в Генеральный план Миткирейского сельсовета Бековского района Пензен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В соответствии со статьями 5.1, 28 Градостроитель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 (с последующими изменениями), решением Комитета местного самоуправления Миткирейского сельсовета Бековского района Пензенской области от 29.11.2019 № 35-6/</w:t>
      </w:r>
      <w:r>
        <w:rPr>
          <w:sz w:val="26"/>
          <w:szCs w:val="26"/>
          <w:lang w:val="en-US"/>
        </w:rPr>
        <w:t>VII</w:t>
      </w:r>
      <w:r>
        <w:rPr>
          <w:sz w:val="26"/>
          <w:szCs w:val="26"/>
        </w:rPr>
        <w:t xml:space="preserve"> «Об утверждении Положения о порядке организации и проведения общественных обсуждений, публичных слушаний в сфере градостроительной деятельности»</w:t>
      </w:r>
      <w:r>
        <w:rPr>
          <w:bCs/>
          <w:sz w:val="26"/>
          <w:szCs w:val="26"/>
        </w:rPr>
        <w:t>,</w:t>
      </w:r>
      <w:r>
        <w:rPr>
          <w:sz w:val="26"/>
          <w:szCs w:val="26"/>
        </w:rPr>
        <w:t xml:space="preserve"> статьями </w:t>
      </w:r>
      <w:r>
        <w:rPr>
          <w:color w:val="000000"/>
          <w:sz w:val="26"/>
          <w:szCs w:val="26"/>
        </w:rPr>
        <w:t>13, 22</w:t>
      </w:r>
      <w:r>
        <w:rPr>
          <w:sz w:val="26"/>
          <w:szCs w:val="26"/>
        </w:rPr>
        <w:t xml:space="preserve"> Устава Миткирейского сельсовета Бековского района Пензенской области</w:t>
      </w:r>
    </w:p>
    <w:p>
      <w:pPr>
        <w:pStyle w:val="ConsNormal"/>
        <w:widowControl/>
        <w:ind w:right="560" w:firstLine="374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Назначить публичные слушания по проекту изменений в Генеральный план Миткирейского сельсовета Бековского района Пензенской области (далее – публичные слушания).</w:t>
      </w:r>
    </w:p>
    <w:p>
      <w:pPr>
        <w:pStyle w:val="Normal"/>
        <w:tabs>
          <w:tab w:val="clear" w:pos="708"/>
          <w:tab w:val="left" w:pos="460" w:leader="none"/>
          <w:tab w:val="center" w:pos="4677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Провести публичные слушания: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1. Село Миткирей.</w:t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ата: 23.03.2020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ремя: 10 часов 00 минут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есто: Миткирейский СДК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2. Село Затолокино.</w:t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ата: 23.03.2020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ремя: 13 часов 00 минут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есто: Филиал МБОУ СОШ № 2 р.п. Беково Бековского района Пензенской области «Основная школа с. Затолокино»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3. Деревня Луговая.</w:t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ата: 23.03.2020.</w:t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ремя: 16 часов 00 минут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есто: около дома по адресу: д. Луговая, ул. Новая, д. 5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Инициатор публичных слушаний – глава администрации Миткирейского сельсовета Бековского района Пензенской области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Организатор публичных слушаний – администрация Миткирейского сельсовета Бековского района Пензенской области.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5. Назначить оргкомитет по подготовке и проведению публичных слушаний в составе: 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ергеев Ю.Н. - глава администрации Миткирейского сельсовета Бековского района Пензенской области, председатель оргкомитета;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злова Л.А. – главный бухгалтер администрации Миткирейского сельсовета Бековского района Пензенской области, заместитель председателя оргкомитета;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емлянова Л.В.. - ведущий специалист администрации Миткирейского сельсовета Бековского района Пензенской области, секретарь оргкомитета; </w:t>
      </w:r>
    </w:p>
    <w:p>
      <w:pPr>
        <w:pStyle w:val="Normal"/>
        <w:tabs>
          <w:tab w:val="clear" w:pos="708"/>
          <w:tab w:val="left" w:pos="460" w:leader="none"/>
          <w:tab w:val="center" w:pos="4677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Ликучев В.В. - депутат Комитета местного самоуправления Миткирейского сельсовета Бековского района Пензенской области, член оргкомитета;</w:t>
      </w:r>
    </w:p>
    <w:p>
      <w:pPr>
        <w:pStyle w:val="Normal"/>
        <w:tabs>
          <w:tab w:val="clear" w:pos="708"/>
          <w:tab w:val="left" w:pos="460" w:leader="none"/>
          <w:tab w:val="center" w:pos="4677" w:leader="none"/>
        </w:tabs>
        <w:ind w:firstLine="709"/>
        <w:jc w:val="both"/>
        <w:rPr/>
      </w:pPr>
      <w:r>
        <w:rPr>
          <w:sz w:val="26"/>
          <w:szCs w:val="26"/>
        </w:rPr>
        <w:t>Янина Т.А. – специалист по первичному воинскому учету администрации Миткирейского сельсовета Бековского района Пензенской области, депутат Комитета местного самоуправления Миткирейского сельсовета Бековского района Пензенской области, член оргкомитета.</w:t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. Организатору публичных слушаний: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1. Обеспечить информирование заинтересованных лиц о дате, времени и месте проведения публичных слушаний.</w:t>
      </w:r>
    </w:p>
    <w:p>
      <w:pPr>
        <w:pStyle w:val="ConsTitle"/>
        <w:widowControl/>
        <w:ind w:right="0" w:firstLine="720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6.2. Обеспечить размещение экспозиции по теме публичных слушаний для предварительного ознакомления в здании администрации Миткирейского сельсовета Бековского района Пензенской области с 21 января 2020 года по 21 марта 2020 года по адресу: Пензенская область, Бековский район, с. Миткирей, ул. Школьная, 62, в рабочие дни с 8 часов до 16 часов (с 12 часов до 13 часов перерыв на обед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6.3. Обеспечить размещение проекта изменений в Генеральный план Миткирейского сельсовета Бековского района Пензенской области на официальном сайте администрации Миткирейского сельсовета Бековского района Пензенской области</w:t>
      </w:r>
      <w:r>
        <w:rPr>
          <w:b/>
          <w:sz w:val="26"/>
          <w:szCs w:val="26"/>
        </w:rPr>
        <w:t xml:space="preserve"> </w:t>
      </w:r>
      <w:r>
        <w:rPr>
          <w:rFonts w:cs="Times New Roman CYR" w:ascii="Times New Roman CYR" w:hAnsi="Times New Roman CYR"/>
          <w:sz w:val="26"/>
          <w:szCs w:val="26"/>
        </w:rPr>
        <w:t>в информационно-телекоммуникационной сети «Интернет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6.4. Обеспечить своевременную подготовку, опубликование и размещение заключения о результатах публичных слушаний в информационном бюллетене «Ведомости Миткирейского сельсовета» и разместить на официальном сайте администрации Миткирейского сельсовета Бековского района Пензенской области в информационно-телекоммуникационной сети «Интернет».</w:t>
      </w:r>
    </w:p>
    <w:p>
      <w:pPr>
        <w:pStyle w:val="ConsTitle"/>
        <w:widowControl/>
        <w:ind w:right="0" w:firstLine="720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7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Предложения граждан по проекту изменений в Генеральный план Миткирейского сельсовета Бековского района Пензенской области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принимаются администрацией Миткирейского сельсовета Бековского района Пензенской области с 21 января 2020 года по 21 марта 2020 года по адресу: Пензенская область, Бековский район, с. Миткирей, ул. Школьная, 62, в рабочие дни с 8 часов до 16 часов (с 12 часов до 13 часов перерыв на обед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8. Опубликовать настоящее распоряжение в информационном бюллетене «Ведомости Миткирейского сельсовета» и разместить на официальном сайте администрации Миткирейского сельсовета Бековского района Пензенской области в информационно-телекоммуникационной сети «Интернет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9. Контроль за исполнением настоящего распоряжения возложить на главу Миткирейского сельсовета Захарову Г.Г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лава Миткирейского сельсовета                                                                Г.Г. Захар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40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basedOn w:val="Style13"/>
    <w:qFormat/>
    <w:rPr>
      <w:b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00"/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6T11:55:00Z</dcterms:created>
  <dc:creator>Юридический отдел</dc:creator>
  <dc:description/>
  <cp:keywords/>
  <dc:language>en-US</dc:language>
  <cp:lastModifiedBy>User</cp:lastModifiedBy>
  <cp:lastPrinted>2020-03-27T11:06:00Z</cp:lastPrinted>
  <dcterms:modified xsi:type="dcterms:W3CDTF">2020-03-27T08:07:00Z</dcterms:modified>
  <cp:revision>5</cp:revision>
  <dc:subject/>
  <dc:title/>
</cp:coreProperties>
</file>