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1"/>
                              <w:gridCol w:w="5703"/>
                              <w:gridCol w:w="799"/>
                              <w:gridCol w:w="2282"/>
                            </w:tblGrid>
                            <w:tr>
                              <w:trPr/>
                              <w:tc>
                                <w:tcPr>
                                  <w:tcW w:w="5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.65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1"/>
                        <w:gridCol w:w="5703"/>
                        <w:gridCol w:w="799"/>
                        <w:gridCol w:w="2282"/>
                      </w:tblGrid>
                      <w:tr>
                        <w:trPr/>
                        <w:tc>
                          <w:tcPr>
                            <w:tcW w:w="5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57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12.2020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внутреннего финансового аудита в Миткирейском сельсовете Бековского района Пензенской области 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распоряжением администрации Миткирейского сельсовета Бековского района Пензенской области от 30.12.2020 № 55-од «</w:t>
      </w:r>
      <w:r>
        <w:rPr>
          <w:bCs/>
          <w:sz w:val="28"/>
          <w:szCs w:val="28"/>
        </w:rPr>
        <w:t xml:space="preserve">Об утверждении Положения о внутреннем финансовом аудите администрации </w:t>
      </w:r>
      <w:r>
        <w:rPr>
          <w:sz w:val="28"/>
          <w:szCs w:val="28"/>
        </w:rPr>
        <w:t>Миткирейского сельсовета</w:t>
      </w:r>
      <w:r>
        <w:rPr>
          <w:bCs/>
          <w:sz w:val="28"/>
          <w:szCs w:val="28"/>
        </w:rPr>
        <w:t xml:space="preserve"> Бековского района Пензенской области</w:t>
      </w:r>
      <w:r>
        <w:rPr>
          <w:sz w:val="28"/>
          <w:szCs w:val="28"/>
        </w:rPr>
        <w:t>»,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0" w:leader="none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План внутреннего финансового аудита в Миткирейском сельсовете Бековского района Пензенской области на 2021 год согласно приложению к настоящему распоряжению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главу администрации Сергеева Ю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ткирейского сельсовета                                                           Ю.Н. Серг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к распоряжению 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Миткирейского сельсовета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30.12.2020 № 56-од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ВНУТРЕННЕГО ФИНАНСОВОГО АУДИТА НА 2021 ГОД</w:t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>от 30 декабря 2020 г.</w:t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25"/>
        <w:gridCol w:w="1500"/>
        <w:gridCol w:w="1250"/>
      </w:tblGrid>
      <w:tr>
        <w:trPr/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бюджетных средств, администратора бюджетных средств </w:t>
            </w:r>
          </w:p>
        </w:tc>
        <w:tc>
          <w:tcPr>
            <w:tcW w:w="31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 БК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внутреннего финансового аудита 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бюджета 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иткирейского сельсовета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КТМО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941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5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1708"/>
        <w:gridCol w:w="1917"/>
        <w:gridCol w:w="1469"/>
        <w:gridCol w:w="1419"/>
        <w:gridCol w:w="1605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аудиторской проверки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аудита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удита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ый период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аудиторской проверки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исполнители 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ость составления и ведение кассового плана бюджета Миткирейского сельсовета Бековского района Пензенской област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 администрации Миткирейского сельсов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9" w:right="71"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инспектирова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2.2021 по 26.02.202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емлянова Л.В.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ьность составления и ведения сводной бюджетной росписи бюджета Миткирейского сельсовета Бековского района Пензенской област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 администрации Миткирейского сельсов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9" w:right="71"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инспектирова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21 г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емлянова Л.В.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ние и расходование средств дорожного фонда Миткирейского сельсовета Бековского района Пензенской области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ия администрации Миткирейского сельсов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9" w:right="71"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, инспектирован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емлянова Л.В.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9" w:right="71"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5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693"/>
        <w:gridCol w:w="193"/>
        <w:gridCol w:w="1351"/>
        <w:gridCol w:w="1406"/>
        <w:gridCol w:w="2647"/>
      </w:tblGrid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убъек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финансового аудита</w:t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Глава администрации Миткирейского сельсовета  Бековского района </w:t>
            </w:r>
          </w:p>
        </w:tc>
        <w:tc>
          <w:tcPr>
            <w:tcW w:w="1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 Сергеев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1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"30" декабря 2020 г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3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06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3:00Z</dcterms:created>
  <dc:creator>Аня</dc:creator>
  <dc:description/>
  <dc:language>en-US</dc:language>
  <cp:lastModifiedBy>User</cp:lastModifiedBy>
  <cp:lastPrinted>2019-04-18T12:10:00Z</cp:lastPrinted>
  <dcterms:modified xsi:type="dcterms:W3CDTF">2021-02-01T10:33:00Z</dcterms:modified>
  <cp:revision>2</cp:revision>
  <dc:subject/>
  <dc:title>АДМИНИСТРАЦИЯ ВОЛЫНЩИНСКОГО СЕЛЬСОВЕТА</dc:title>
</cp:coreProperties>
</file>