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рядок формирования и использования дорожного фонда Миткирейского сельсовета Бековского района Пензенской области, утвержденный решением Комитета местного самоуправления Миткирейского сельсовета Бековского района Пензенской области от 13.11.2013 № 445-114/</w:t>
      </w:r>
      <w:r>
        <w:rPr>
          <w:b/>
          <w:bCs/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75610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143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11.201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4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31.8pt;mso-wrap-distance-left:9pt;mso-wrap-distance-right:9pt;mso-wrap-distance-top:0pt;mso-wrap-distance-bottom:0pt;margin-top:-2.1pt;mso-position-vertical-relative:text;margin-left:1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143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.11.2019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-4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8"/>
          <w:szCs w:val="28"/>
        </w:rPr>
        <w:t xml:space="preserve">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sz w:val="28"/>
          <w:szCs w:val="28"/>
        </w:rPr>
        <w:t>статьей 20 Устава Миткирейского сельсовета Беков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70" w:leader="none"/>
          <w:tab w:val="center" w:pos="4961" w:leader="none"/>
        </w:tabs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>Порядок формирования и использования дорожного фонда Миткирейского сельсовета Бековского района Пензенской области, утвержденный решением Комитета местного самоуправления Миткирейского сельсовета Бековского района Пензенской области от 13.11.2013 № 445-114/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>, изложив подпункт 3.1.3 пункта 3.1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1.3. Реализация мероприятий по обеспечению безопасности дорожного движения по автомобильным дорогам местного значения, в том числе разработка проекта организации дорожного движения, а также  выполнение работ и услуг, необходимых для надежной эксплуатации автомобильных дорог местного значения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Миткирейского сельсовета Г.Г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ткирейского сельсовета                                                     Г.Г. Захар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3:00Z</dcterms:created>
  <dc:creator>urist3</dc:creator>
  <dc:description/>
  <cp:keywords/>
  <dc:language>en-US</dc:language>
  <cp:lastModifiedBy>User</cp:lastModifiedBy>
  <cp:lastPrinted>2019-11-15T08:20:00Z</cp:lastPrinted>
  <dcterms:modified xsi:type="dcterms:W3CDTF">2019-11-20T10:06:00Z</dcterms:modified>
  <cp:revision>4</cp:revision>
  <dc:subject/>
  <dc:title>Образец</dc:title>
</cp:coreProperties>
</file>