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-6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-6/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707515</wp:posOffset>
                </wp:positionV>
                <wp:extent cx="6099810" cy="17614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МИТКИРЕЙ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34.4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ТКИРЕЙ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решение Комитета местного самоуправления Миткирейского сельсовета Бековского района Пензенской области от 26.08.2013 № 426-108/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Об установлении земельного нало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31 </w:t>
      </w:r>
      <w:r>
        <w:rPr>
          <w:rFonts w:eastAsia="Calibri"/>
          <w:sz w:val="28"/>
          <w:szCs w:val="28"/>
          <w:lang w:eastAsia="en-US"/>
        </w:rPr>
        <w:t xml:space="preserve">Налогового кодекса Российской Федерации, </w:t>
      </w:r>
      <w:r>
        <w:rPr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6.10.2003 № 131-ФЗ «Об общих принципах организации местного самоуправления в Российской Федерации» (с последующими изменениями), руководствуясь статьей 20 Устава Миткирей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Миткирейского сельсовет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решение Комитета местного самоуправления Миткирейского сельсовета Бековского района Пензенской области от 26.08.2013 № 426-10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становлении земельного налога», изложив подпункт 1 пункта 2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0,3 процента в отношении земельных участк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4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6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ых в обороте в соответствии с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».</w:t>
      </w:r>
    </w:p>
    <w:p>
      <w:pPr>
        <w:pStyle w:val="ConsPlusNormal"/>
        <w:ind w:firstLine="709"/>
        <w:jc w:val="both"/>
        <w:rPr/>
      </w:pPr>
      <w:r>
        <w:rPr/>
        <w:t>2. Опубликовать настоящее решение в информационном бюллетене «Ведомости Миткирей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1.2020, но не ранее чем по истечении одного месяца со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/>
        <w:t>4. Контроль за исполнением настоящего решения возложить на главу Миткирейского сельсовета Захарову Г.Г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Миткирейского сельсовета                                                Г.Г. Захарова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5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6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7" Type="http://schemas.openxmlformats.org/officeDocument/2006/relationships/hyperlink" Target="consultantplus://offline/ref=8D64EBCD136BD0D1DA1ED2FFC72B3462BBD607986381A89915BD73C28AD3DD8BB3FD67B04CF3491C617C80BC7AYFy9H" TargetMode="External"/><Relationship Id="rId8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9:00Z</dcterms:created>
  <dc:creator>1</dc:creator>
  <dc:description/>
  <cp:keywords/>
  <dc:language>en-US</dc:language>
  <cp:lastModifiedBy>User</cp:lastModifiedBy>
  <cp:lastPrinted>2019-09-25T13:35:00Z</cp:lastPrinted>
  <dcterms:modified xsi:type="dcterms:W3CDTF">2019-12-02T11:38:00Z</dcterms:modified>
  <cp:revision>9</cp:revision>
  <dc:subject/>
  <dc:title/>
</cp:coreProperties>
</file>