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3-6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3-6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707515</wp:posOffset>
                </wp:positionV>
                <wp:extent cx="6099810" cy="17614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ИТКИРЕЙ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34.4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ТКИРЕЙ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Миткирейского сельсовета Бековского района Пензенской области от 17.02.2017 № 259-55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целях приведения муниципального нормативного правового акта Миткирейского сельсовета Бековского района Пензенской области в соответствие с действующим законодательством, руководствуясь статьей 20 Устава Миткирейского сельсовета Бековского района Пензенской области, </w:t>
      </w:r>
    </w:p>
    <w:p>
      <w:pPr>
        <w:pStyle w:val="Normal"/>
        <w:widowControl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Комитета местного самоуправления Миткирейского сельсовета Бековского района Пензенской области от 17.02.2017 № 259-5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</w:t>
      </w:r>
      <w:r>
        <w:rPr>
          <w:bCs/>
          <w:color w:val="000000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/>
        <w:t>2. Опубликовать настоящее решение в информационном бюллетене «Ведомости Миткирейского сельсовета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Миткирейского сельсовета                                                Г.Г. Захар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21:00Z</dcterms:created>
  <dc:creator>1</dc:creator>
  <dc:description/>
  <cp:keywords/>
  <dc:language>en-US</dc:language>
  <cp:lastModifiedBy>Lomakina</cp:lastModifiedBy>
  <cp:lastPrinted>2019-09-25T13:35:00Z</cp:lastPrinted>
  <dcterms:modified xsi:type="dcterms:W3CDTF">2019-11-29T12:04:00Z</dcterms:modified>
  <cp:revision>7</cp:revision>
  <dc:subject/>
  <dc:title/>
</cp:coreProperties>
</file>