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48995</wp:posOffset>
                </wp:positionH>
                <wp:positionV relativeFrom="page">
                  <wp:posOffset>1711325</wp:posOffset>
                </wp:positionV>
                <wp:extent cx="6099810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ИТКИРЕЙ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34.7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ТКИРЕЙ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5-6</w:t>
                            </w:r>
                            <w:r>
                              <w:rPr>
                                <w:lang w:val="en-US"/>
                              </w:rPr>
                              <w:t>/V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б утверждении Положения 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статьей 20 Устава Миткирейского сельсовета Бековского района Пензенской област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Миткирейского сельсовет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орядке организации и проведения общественных обсуждений, публичных слушаний в сфере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 силу решение Комитета местного самоуправления Миткирейского сельсовета Бековского района Пензенской области от 31.08.2018 № 394-78/VI «Об утверждении Положения о проведении общественных обсуждений или публичных слушаний по вопросам градостроительной деятельности на территории Миткирейского сельсовета Бе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ешения возложить на главу Миткирейского сельсовета Захарову Г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иткирейского сельсовета                                                                Г.Г. Заха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шением Комитет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иткирейского сельсовет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9.11.2019 № 35-6</w:t>
      </w:r>
      <w:r>
        <w:rPr>
          <w:sz w:val="26"/>
          <w:szCs w:val="26"/>
          <w:lang w:val="en-US"/>
        </w:rPr>
        <w:t>/VI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32"/>
      <w:bookmarkEnd w:id="1"/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и проведения общественных обсуждений, публичных слушаний в сфере градостроительной деятельно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разработано в соответствии с Градостроительным кодексом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 Миткирейского сельсовета Бековского района Пензенской области  и регулирует порядок организации и проведения общественных обсуждений, публичных слушаний по вопросам градостроительной деятельности на территории Миткирейского сельсовета Бековского района Пензенской области (далее - посел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На общественные обсуждения, публичные слушания вы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ы генеральных планов поселения, а также проекты по внесению в них изменений (далее – генеральные план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ы правил землепользования и застройки поселения, а также проекты по внесению в них изменений (далее – правила землепользования и застрой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екты планировки территории поселения, а также проекты по внесению в них изменений (далее - документация по планировке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екты межевания территории поселения, а также проекты по внесению в них изменений (далее - документация по межеванию территор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ект правил благоустройства поселения, а также проекты по внесению в них изменений (далее – правила благоустройств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оекты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 не проводятся в случаях, предусмотренных частью 18 статьи 24, частью 3 статьи 31, частью 11 статьи 39, частью 5.1 статьи 46 ГрК РФ и в иных случаях, предусмотренных другими федеральными зако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бщественные обсуждения, публичные слушания в сфере градостроительной деятельности (далее - общественные обсуждения,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ициаторами общественных обсуждений, публичных слушаний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митет местного самоуправления Миткирейского сельсовета Бековского района Пензенской области (далее – представительный орган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еление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Организатором общественных обсуждений, публичных слушаний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поселения, в случае если общественные обсуждения, публичные слушания назначены по проектам, указанным в подпунктах 1, 3, 4, 5 пункта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иссия по подготовке проекта Правил землепользования и застройки территории поселения (далее - Комиссия) в случае, если общественные обсуждения, публичные слушания назначены по проектам, указанным в подпунктах 2, 6, 7 пункта 1.2 настоящего По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принятия решения о назначении общественных обсуждений, публичных слушаний по инициативе населения, в представительный орган должно быть представлено заявление инициативной группы жителей, численностью не менее 3 человек, оформленное по форме согласно приложению № 1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и разрешения на условно разрешенный вид использования земельного участка или объекта капитального строительства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решения о назначении общественных обсуждений, публичных слушаний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направляю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поступления заявлений, указанных в абзацах втором и третьем настоящего пункта, Комиссия не позднее 5 рабочих дней направляет данные заявления в представительный орган для принятия решения о назначении общественных обсуждений,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ый орган принимает решение о назначении общественных обсуждений, публичных слушаний не позднее чем через 30 дней со дня поступления заявлений, указанных в абзацах втором и третьем настоящего пункта, за исключением случая, предусмотренного, частью 4 статьи 39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бщественные обсуждения, публичные слушания, проводимые по инициативе населения или представительного орган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физических или юридических лиц, заинтересованных в предоставлении разрешения на условно разрешенный вид использования земельного участка или объекта капитального строительства, а также по инициативе правообладателей земельных участков в целях предоставления разрешения на отклонение от предельных параметров разрешенного строительства, реконструкции объектов капитального строительства, назначаются правовым актом представительного органа в форме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, публичные слушания, проводимые по инициативе главы поселения или главы администрации поселения, осуществляющего свои полномочия на основе контракта, назначаются правовым актом главы поселения в форме 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Форму обсуждения – проведение общественных обсуждений или публичных слушаний - в каждом конкретном случае определяет инициат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авовой акт о проведении общественных обсуждений, публичных слушаний должен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у обсуждения (проведение публичных слушаний или общественных обсуждений) проектов, указанных в пункте 1.2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 которому проводятся общественные обсуждения, публичные слуш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проведения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ици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рганизаторе общественных обсуждений,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у, место, сроки проведения экспозиции (экспозиций) проекта, дни и часы, в которые возможно посещение экспозиции (экспози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щественные обсуждения, публичные слушания допускается выносить одновременно несколько проектов правовых 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В общественных обсуждениях, публичных слушаниях принимают участие лица, являющиеся участниками общественных обсуждений, публичных слушаний в соответствии с частями 2 и 3 статьи 5.1 ГрК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Срок проведения общественных обсуждений, публичных слушаний не может быть более одного месяца со дня оповещения жителей об их проведении до дня опубликования заключения о результатах общественных обсуждений, публичных слушаний, за исключением следующих случае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 вопросам, указанным в подпунктах 1, 3, 4, 5 пункта 1.2 настоящего Положения, срок проведения общественных обсуждений, публичных слушаний со дня оповещения жителей об их проведении до дня опубликования заключения о результатах общественных обсуждений, публичных слушаний не может быть менее одного месяца и более трех месяц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 вопросам, указанным в подпункте 2 пункта 1.2 настоящего Положения, за исключением случаев, предусмотренных абзацем вторым настоящего пункта, продолжительность общественных обсуждений, публичных слушаний составляет не менее одного и не более трех месяцев со дня опубликования такого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, публичные слушания по внесению изменений в правила землепользования и застройки проводятся в срок не более чем один меся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Результаты общественных обсуждений, публичных слушаний носят рекомендательный характер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. Порядок организации и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й,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1. Общественные обсуждения, публичные слушания проводятся в здании администрации Миткирейского сельсовета Бековского района Пензен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оцедура проведения общественных обсужде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общественных обсужд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размещение проекта, подлежащего рассмотрению на общественных обсуждениях, и информационных материалов к нему на официальном сайте администрации поселения в информационно-телекоммуникационной сети «Интернет» по адресу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http://test.mitkireevo.bekovo.pnzreg.ru</w:t>
        </w:r>
      </w:hyperlink>
      <w:r>
        <w:rPr>
          <w:sz w:val="26"/>
          <w:szCs w:val="26"/>
        </w:rPr>
        <w:t xml:space="preserve"> (далее – официальный сайт)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общественных обсужд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готовка и оформление протокола общественных обсуж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цедура проведения публичных слушаний состоит из следующих этап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овещение о начал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(экспозиций) так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дение экспозиции (экспозиций) проекта, подлежащего рассмотрению на публичных слуша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ведение собрания или собраний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одготовка и опубликование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4. Организатор общественных обсуждений, публичных слушаний опубликовывает оповещение о начале общественных обсуждений, публичных слушаний в информационном бюллетене «Ведомости Миткирейского сельсовета» и на официальном сайте не позднее, чем за семь дней до дня размещения проекта, подлежащего рассмотрению на общественных обсуждениях, публичных слушаниях, на официальном сайте по форме согласно приложению № 2 к настоящему Положени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овещение о начале общественных обсуждений, публичных слушаний размещается также на информационных стендах, оборудованных около здания администрации поселения, муниципального бюджетного учреждения культуры «Бековский межпоселенческий библиотечно-культурный центр»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 должны быть свободными от иной информации, не связанной с организацией и проведением общественных обсуждений, публичных слушаний. Текст оповещения печатается удобным для чтения шрифтом (размер шрифта должен быть не менее 14 пунктов), без опечаток и исправлений, наиболее важная информация выделяется жирным шриф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 целях доведения до жителей информации о содержании проекта, подлежащего рассмотрению на общественных обсуждениях, публичных слушаниях, и информационных материалов к нему организатором проводятся экспозиция (экспозиции)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общественных обсуждениях, публичных слушаниях. Консультирование посетителей экспозиции осуществляется представителем организатора общественных обсуждений, публичных слушаний.</w:t>
      </w:r>
      <w:bookmarkStart w:id="2" w:name="Par128"/>
      <w:bookmarkEnd w:id="2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сультирование осуществляется в рабочие дни один раз в недел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и и время консультирования посетителей экспозиции определяет организатор общественных обсуждений, публичных слушаний, о чем указывается в оповещении о начал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организатора общественных обсуждений, публичных слушаний, обеспечиваются записи в книге (журнале) учета лиц, посетивших экспозицию (экспозиции)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 ГрК РФ идентификацию, имеют право вносить предложения и замечания, касающиеся такого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ложения и замечания, внесенные в соответствии с пунктом 2.6 настоящего Положения, подлежат регистрации, а также обязательному рассмотрению организатором общественных обсуждений, публичных слушаний, за исключением случая, предусмотренного частью 15 статьи 5.1 ГрК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Организатором общественных обсуждений, публичных слушаний в течение 2 дней после дня окончания общественных обсуждений, публичных слушаний оформляется протокол общественных обсуждений, публичных слушаний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К протоколу общественных обсуждений, публичных слушаний прилагается перечень принявших участие в рассмотрении проекта участников общественных обсуждений, публичных слушаний, включающий в себя сведения об участниках общественных обсуждений,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лучения выписки из протокола общественных обсуждений, публичных слушаний участник общественных обсуждений или публичных слушаний, который внес предложения и замечания, подает организатору общественных обсуждений или публичных слушаний заявление (в произвольной форме) о предоставлении указанной выпис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бщественных обсуждений, публичных слушаний выдает выписку из протокола общественных обсуждений, публичных слушаний в течение 3 рабочих дней после поступления указанного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1. На основании протокола общественных обсуждений, публичных слушаний организатор в течение 4 дней после дня окончания общественных обсуждений, публичных слушаний осуществляет подготовку заключения о результатах общественных обсуждений, публичных слушаний по форме согласно приложению № 4 к настоящему По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Протокол общественных обсуждений, публичных слушаний и заключение о результатах общественных обсуждений, публичных слушаний подписываются председателем и секретарем, назначенными организатором публичных слушаний (в случае проведения публичных слушаний), и уполномоченным организатором лицом (в случае проведения общественных обсуждений) и в течение 5 дней после дня окончания общественных обсуждений, публичных слушаний вместе с приложением перечня принявших участие в рассмотрении проекта участников общественных обсуждений или публичных слушаний и поступивших предложений и замечаний участников общественных обсуждений или публичных слушаний направляются для рассмотрения в орган, назначивший общественные обсуждения, публичные слушания, и орган, уполномоченный на принятие муниципальных правовых актов, предусмотренных пунктом 1.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В течение 7 дней после дня окончания общественных осуждений, публичных слушаний организатор обеспечивает опубликование заключения о результатах общественных обсуждений, публичных слушаний в информационном бюллетене «Ведомости Миткирейского сельсовета» и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 </w:t>
      </w:r>
      <w:bookmarkStart w:id="3" w:name="Par0"/>
      <w:bookmarkEnd w:id="3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обенности порядка про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я участников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К участию в собрании допускаются лица, являющиеся в соответствии со статьей 5.1 ГрК РФ участниками публичных слушаний, а также могут присутствовать иные граждане, не являющиеся участниками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по рабочим дням не ранее 10.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еред началом собрания организатором публичных слушаний или уполномоченным им лицом обеспечивается регистрация лиц, участвующих в собрании, в перечне участников публичных слушаний, который ведется на бумажном носителе и должен содержать информацию, установленную пунктом 2.9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125"/>
      <w:bookmarkEnd w:id="4"/>
      <w:r>
        <w:rPr>
          <w:sz w:val="26"/>
          <w:szCs w:val="26"/>
        </w:rPr>
        <w:t>3.3. Регистрация физических лиц осуществляется на основании документа, удостоверяющего их личность, а также документа, подтверждающего место ж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едставителей юридических лиц осуществляется на основании копии свидетельства о государственной регистрации юридического лица, документа, подтверждающего полномочия представителя юридического лица, документа, удостоверяющего личность представителя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Par127"/>
      <w:bookmarkEnd w:id="5"/>
      <w:r>
        <w:rPr>
          <w:sz w:val="26"/>
          <w:szCs w:val="26"/>
        </w:rPr>
        <w:t>3.4. Физические или юридические лица, являющиеся правообладателями земельных участков и (или) объектов капитального строительства, расположенных в границах территории, в отношении которой подготовлен проект, рассматриваемый на собрании, в дополнение к документам, указанным в пункте 3.3 настоящего Положения, предоставляют 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Отказ в регистрации участника собрания допускается в случае, если лицо не предоставило при регистрации предусмотренные пунктами 3.3, 3.4 настоящего Положения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Кворум при проведении публичных слушаний не устанавлив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Собрание ведет председатель, который до начала собрания огла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, подлежащего обсуждению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оследовательность проведения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приглашенных лиц, информацию о количестве участников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ладчиков, время, отведенное на выступление участникам собр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ившие предложения и замечания по проекту, рассматриваемому на собр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информацию, необходимую для проведения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брания ведет секретарь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ешения на публичных слушаниях принимаются открытым голосованием большинством голосов от числа зарегистрированных участник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у организатора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Заключитель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ое и информационное обеспечение, связанное с подготовкой и проведением общественных обсуждений, публичных слушаний, осуществляется за счет средств бюджета поселения, за исключением случаев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ЛЕНИЯ ИНИЦИАТИВНОЙ ГРУППЫ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Комитет 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Миткирейского сельсовета Бековского </w:t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>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представителей инициативной групп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 проведению общественных обсужден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6"/>
          <w:szCs w:val="26"/>
        </w:rPr>
        <w:t>(публичных слушани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jc w:val="center"/>
        <w:rPr/>
      </w:pPr>
      <w:r>
        <w:rPr>
          <w:szCs w:val="28"/>
          <w:vertAlign w:val="subscript"/>
        </w:rPr>
        <w:t xml:space="preserve">                                                                                                                                           </w:t>
      </w:r>
      <w:r>
        <w:rPr>
          <w:szCs w:val="28"/>
          <w:vertAlign w:val="subscript"/>
        </w:rPr>
        <w:t>(Ф.И.О.)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Мы, инициативная группа в количестве ____ человек, выступаем с инициативой проведения общественных обсуждений (публичных слушаний) по вопросу рассмотрения проекта муниципального правового акта</w:t>
      </w:r>
      <w:r>
        <w:rPr>
          <w:sz w:val="28"/>
          <w:szCs w:val="28"/>
        </w:rPr>
        <w:t xml:space="preserve"> - 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вид и наименование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список инициативной группа на __ 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  _________________   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</w:t>
      </w:r>
      <w:r>
        <w:rPr>
          <w:sz w:val="28"/>
          <w:szCs w:val="28"/>
          <w:vertAlign w:val="subscript"/>
        </w:rPr>
        <w:t xml:space="preserve">(подпись)                     (расшифровка подписи)                        (дата)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ИНИЦИАТИВНОЙ ГРУПП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29"/>
        <w:gridCol w:w="2114"/>
        <w:gridCol w:w="2309"/>
        <w:gridCol w:w="1592"/>
        <w:gridCol w:w="1108"/>
      </w:tblGrid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и дата рождения для лиц, которым в текущем году исполнилось 18 ле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рег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  <w:br/>
              <w:t>контактного</w:t>
              <w:br/>
              <w:t xml:space="preserve">телефона </w:t>
              <w:br/>
              <w:t>(если есть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6" w:name="Par163"/>
      <w:bookmarkEnd w:id="6"/>
      <w:r>
        <w:rPr>
          <w:b/>
          <w:sz w:val="26"/>
          <w:szCs w:val="26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_ 20__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информационных материалов к проекту 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Дата, место открытия экспозиции (экспозиций) 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Срок проведения экспозиции (экспозиций) проекта, дни и часы, в которые возможно посещение экспозиции или экспозиций 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Дни и время консультирования посетителей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Форма и порядок внесения участниками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9. Официальный сайт, на котором будут размещены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будут проводиться общественные обсуждения 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</w:t>
      </w:r>
      <w:r>
        <w:rPr>
          <w:sz w:val="26"/>
          <w:szCs w:val="26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7" w:name="Par202"/>
      <w:bookmarkEnd w:id="7"/>
      <w:r>
        <w:rPr>
          <w:b/>
          <w:sz w:val="26"/>
          <w:szCs w:val="26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ых обсуждений (</w:t>
      </w:r>
      <w:r>
        <w:rPr>
          <w:b/>
          <w:i/>
          <w:sz w:val="26"/>
          <w:szCs w:val="26"/>
        </w:rPr>
        <w:t>публичных слушаний</w:t>
      </w:r>
      <w:r>
        <w:rPr>
          <w:b/>
          <w:sz w:val="26"/>
          <w:szCs w:val="26"/>
        </w:rPr>
        <w:t>)</w:t>
      </w:r>
      <w:r>
        <w:rPr>
          <w:rStyle w:val="FootnoteAnchor"/>
          <w:b/>
          <w:sz w:val="26"/>
          <w:szCs w:val="26"/>
          <w:vertAlign w:val="superscript"/>
        </w:rPr>
        <w:footnoteReference w:id="4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» _______ 20__ г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Организатор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Информация, содержащаяся в оповещении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проект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2. Перечень информационных материалов к проекту 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3. Порядок и сроки проведения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4. Дата, место открытия экспозиции или экспозиций проекта 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5. Срок проведения экспозиции (экспозиций) проекта, дни и часы, в которые возможно посещение экспозиции (экспозиций) 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6. Дни и время консультирования посетителей _____________________________</w:t>
        <w:br/>
        <w:t>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7. Форма и поряд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 xml:space="preserve">) предложений и замечаний, касающихся проек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8. Установленный оповещением срок внесени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предложений и замечаний, касающихся проект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i/>
          <w:sz w:val="26"/>
          <w:szCs w:val="26"/>
        </w:rPr>
        <w:t>публичных слушаниях</w:t>
      </w:r>
      <w:r>
        <w:rPr>
          <w:sz w:val="26"/>
          <w:szCs w:val="26"/>
        </w:rPr>
        <w:t>), и информационные материалы к нему и с использованием которого проведены общественные обсуждения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10.</w:t>
      </w:r>
      <w:r>
        <w:rPr>
          <w:rStyle w:val="FootnoteAnchor"/>
          <w:sz w:val="26"/>
          <w:szCs w:val="26"/>
          <w:vertAlign w:val="superscript"/>
        </w:rPr>
        <w:footnoteReference w:id="5"/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ата, время и место проведения собрания или собраний участников публичных слушаний 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Дата и источник опубликования оповещения о начале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принимались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 Территория, в пределах которой проводятся общественные обсуждения (</w:t>
      </w:r>
      <w:r>
        <w:rPr>
          <w:i/>
          <w:sz w:val="26"/>
          <w:szCs w:val="26"/>
        </w:rPr>
        <w:t>публичные слушания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Предложения и замечания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являющихся участниками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 Предложения и замечания иных участников общественных обсужд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 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) перечень принявших участие в рассмотрении проекта участников общественных обсуждений (</w:t>
      </w:r>
      <w:r>
        <w:rPr>
          <w:i/>
          <w:sz w:val="26"/>
          <w:szCs w:val="26"/>
        </w:rPr>
        <w:t>публичных слушаний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6"/>
      </w:r>
      <w:r>
        <w:rPr>
          <w:i/>
          <w:sz w:val="26"/>
          <w:szCs w:val="26"/>
        </w:rPr>
        <w:t>Уполномоченное лицо                       ____________________</w:t>
      </w:r>
      <w:r>
        <w:rPr>
          <w:sz w:val="26"/>
          <w:szCs w:val="26"/>
        </w:rPr>
        <w:t>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х слушаний                        ____________________ (Ф.И.О., подпись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чных слушаний                       ____________________ (Ф.И.О., подпис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 порядке организации и прове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х обсуждений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ых слушаний в сфер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строительной деятель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8" w:name="Par261"/>
      <w:bookmarkEnd w:id="8"/>
      <w:r>
        <w:rPr>
          <w:b/>
          <w:sz w:val="26"/>
          <w:szCs w:val="26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общественных обсуждений </w:t>
      </w:r>
      <w:r>
        <w:rPr>
          <w:b/>
          <w:i/>
          <w:sz w:val="26"/>
          <w:szCs w:val="26"/>
        </w:rPr>
        <w:t>(публичных слушаний)</w:t>
      </w:r>
      <w:r>
        <w:rPr>
          <w:rStyle w:val="FootnoteAnchor"/>
          <w:b/>
          <w:sz w:val="26"/>
          <w:szCs w:val="26"/>
          <w:vertAlign w:val="superscript"/>
        </w:rPr>
        <w:footnoteReference w:id="7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» _______ 20__ г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ект, рассмотренный на общественных обсуждениях </w:t>
      </w:r>
      <w:r>
        <w:rPr>
          <w:i/>
          <w:sz w:val="26"/>
          <w:szCs w:val="26"/>
        </w:rPr>
        <w:t>(публичных слушаниях)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 Количество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>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вших участие в общественных обсуждениях </w:t>
      </w:r>
      <w:r>
        <w:rPr>
          <w:i/>
          <w:sz w:val="26"/>
          <w:szCs w:val="26"/>
        </w:rPr>
        <w:t>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Дата и номер протокола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</w:t>
      </w:r>
      <w:r>
        <w:rPr>
          <w:sz w:val="26"/>
          <w:szCs w:val="26"/>
        </w:rPr>
        <w:t>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держание внесенных предложений и замечаний участников общественных обсуждений </w:t>
      </w:r>
      <w:r>
        <w:rPr>
          <w:i/>
          <w:sz w:val="26"/>
          <w:szCs w:val="26"/>
        </w:rPr>
        <w:t>(публичных слушаний)</w:t>
      </w:r>
      <w:r>
        <w:rPr>
          <w:sz w:val="26"/>
          <w:szCs w:val="26"/>
        </w:rPr>
        <w:t xml:space="preserve">, являющихся 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 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5. Содержание внесенных предложений и замечаний иных участников общественных обсуждений </w:t>
      </w:r>
      <w:r>
        <w:rPr>
          <w:i/>
          <w:sz w:val="26"/>
          <w:szCs w:val="26"/>
        </w:rPr>
        <w:t>(публичных слушаний)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Рекомендации организатора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 xml:space="preserve">о целесообразности или нецелесообразности учета внесенных участниками общественных обсуждений </w:t>
      </w:r>
      <w:r>
        <w:rPr>
          <w:i/>
          <w:sz w:val="26"/>
          <w:szCs w:val="26"/>
        </w:rPr>
        <w:t xml:space="preserve">(публичных слушаний) </w:t>
      </w:r>
      <w:r>
        <w:rPr>
          <w:sz w:val="26"/>
          <w:szCs w:val="26"/>
        </w:rPr>
        <w:t>предложений и замечаний 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ыводы по результатам общественных обсуждений </w:t>
      </w:r>
      <w:r>
        <w:rPr>
          <w:i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Style w:val="FootnoteAnchor"/>
          <w:sz w:val="26"/>
          <w:szCs w:val="26"/>
          <w:vertAlign w:val="superscript"/>
        </w:rPr>
        <w:footnoteReference w:id="8"/>
      </w:r>
      <w:r>
        <w:rPr>
          <w:i/>
          <w:sz w:val="26"/>
          <w:szCs w:val="26"/>
        </w:rPr>
        <w:t>Уполномоченное лицо</w:t>
      </w:r>
      <w:r>
        <w:rPr>
          <w:sz w:val="26"/>
          <w:szCs w:val="26"/>
        </w:rPr>
        <w:t xml:space="preserve">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rPr/>
      </w:pPr>
      <w:r>
        <w:rPr>
          <w:sz w:val="26"/>
          <w:szCs w:val="26"/>
        </w:rPr>
        <w:t>публичных слушаний                             _________________ (Ф.И.О., подпись)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оповещения выбирается только один из двух видов обсуждения – либо общественные обсуждения,  либо публичные слуш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публичных слушан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протокола выбирается только один из двух видов обсуждения – либо общественные обсуждения, либо публичные слуш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публичных слушани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общественных обсуждений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сту заключения выбирается только один из двух видов обсуждения – либо общественные обсуждения, либо публичные слушания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lang w:eastAsia="en-US"/>
        </w:rPr>
        <w:t>Подлежит указанию в случае проведения общественных обсужд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.mitkireevo.bekovo.pnzre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37:00Z</dcterms:created>
  <dc:creator>1</dc:creator>
  <dc:description/>
  <cp:keywords/>
  <dc:language>en-US</dc:language>
  <cp:lastModifiedBy>User</cp:lastModifiedBy>
  <cp:lastPrinted>2018-09-11T08:42:00Z</cp:lastPrinted>
  <dcterms:modified xsi:type="dcterms:W3CDTF">2019-12-05T05:35:00Z</dcterms:modified>
  <cp:revision>6</cp:revision>
  <dc:subject/>
  <dc:title/>
</cp:coreProperties>
</file>