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б обеспечении доступа к информации о деятельности органов местного самоуправления Миткирейского сельсовета Бековского района Пензенской области, утвержденное решением Комитета местного самоуправления Миткирейского сельсовета Бековского района Пензенской области от 25.04.2012 № 285-76/</w:t>
      </w:r>
      <w:r>
        <w:rPr>
          <w:b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6-6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6-6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707515</wp:posOffset>
                </wp:positionV>
                <wp:extent cx="6099810" cy="17614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ИТКИРЕЙ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34.4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ТКИРЕЙ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Миткирейского сельсовета Бе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1. Внести изменение в Положение об обеспечении доступа к информации о деятельности органов местного самоуправления Миткирейского сельсовета Бековского района Пензенской области, утвержденное решением Комитета местного самоуправления Миткирейского сельсовета Бековского района Пензенской области от 25.04.2012 № 285-76/</w:t>
      </w:r>
      <w:r>
        <w:rPr>
          <w:lang w:val="en-US"/>
        </w:rPr>
        <w:t>V</w:t>
      </w:r>
      <w:r>
        <w:rPr/>
        <w:t>, изложив пункт 2.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1. Интернет-сайт администрации Миткирейского сельсовета Бековского района Пензенской области располагается по электронному адресу в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test.mitkireevo.bekovo.pnzreg.ru</w:t>
        </w:r>
      </w:hyperlink>
      <w:r>
        <w:rPr>
          <w:sz w:val="28"/>
          <w:szCs w:val="28"/>
        </w:rPr>
        <w:t xml:space="preserve"> и имеет русскоязычную версию (далее по тексту – Интернет-сайт).».</w:t>
      </w:r>
    </w:p>
    <w:p>
      <w:pPr>
        <w:pStyle w:val="ConsPlusNormal"/>
        <w:ind w:firstLine="709"/>
        <w:jc w:val="both"/>
        <w:rPr/>
      </w:pPr>
      <w:r>
        <w:rPr/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Миткирейского сельсовета                                                   Г.Г. Заха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bCs/>
      <w:sz w:val="28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st.mitkireevo.bekovo.pnzre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5:00Z</dcterms:created>
  <dc:creator>1</dc:creator>
  <dc:description/>
  <cp:keywords/>
  <dc:language>en-US</dc:language>
  <cp:lastModifiedBy>User</cp:lastModifiedBy>
  <cp:lastPrinted>2019-12-05T09:22:00Z</cp:lastPrinted>
  <dcterms:modified xsi:type="dcterms:W3CDTF">2019-12-05T06:27:00Z</dcterms:modified>
  <cp:revision>6</cp:revision>
  <dc:subject/>
  <dc:title/>
</cp:coreProperties>
</file>