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Heading3"/>
                    <w:ind w:left="0" w:right="0" w:hanging="0"/>
                    <w:rPr/>
                  </w:pPr>
                  <w:r>
                    <w:rPr>
                      <w:sz w:val="28"/>
                    </w:rPr>
                    <w:t>РЕШЕНИ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"/>
              <w:gridCol w:w="2835"/>
              <w:gridCol w:w="397"/>
              <w:gridCol w:w="1134"/>
            </w:tblGrid>
            <w:tr>
              <w:trPr/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т</w:t>
                  </w:r>
                </w:p>
              </w:tc>
              <w:tc>
                <w:tcPr>
                  <w:tcW w:w="283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12.2019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13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42-7/</w:t>
                  </w:r>
                  <w:r>
                    <w:rPr>
                      <w:lang w:val="en-US"/>
                    </w:rPr>
                    <w:t>VII</w:t>
                  </w:r>
                </w:p>
              </w:tc>
            </w:tr>
            <w:tr>
              <w:trPr/>
              <w:tc>
                <w:tcPr>
                  <w:tcW w:w="465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0"/>
                    </w:rPr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/>
                    <w:t>с. Миткирей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ткирейского сельсовета Бековского района Пензенской области от 29.11.2019 № 35-6/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5.1 Градостроительного кодекса Российской Федерации, руководствуясь статьей 20 Устава Миткирейского сельсовета Беков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Миткирей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организации и проведения общественных обсуждений, публичных слушаний в сфере градостроительной деятельности, утвержденное решением Комитета местного самоуправления Миткирейского сельсовета Бековского района Пензенской области от 29.11.2019 № 35-6/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2.1. Общественные обсуждения, публичные слушания проводятся в зданиях администрации, учреждений культуры, образования и иных местах на территории населенного пункта Миткирейского сельсовета Бековского района Пензенской области</w:t>
      </w:r>
      <w:r>
        <w:rPr>
          <w:sz w:val="28"/>
          <w:szCs w:val="28"/>
          <w:lang w:eastAsia="en-US"/>
        </w:rPr>
        <w:t>.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Абзац второй пункта 2.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повещение о начале общественных обсуждений, публичных слушаний размещается также на информационных стендах, оборудованных около зданий администрации поселения, учреждений культуры, образования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5.1 ГрК РФ, иными способами, обеспечивающими доступ участников общественных обсуждений, публичных слушаний к указанной информации не позднее чем за десять дней до дня проведения публичных слушани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Миткирей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Миткирейского сельсовета Захарову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ткирейского сельсовета                                                     Г.Г. Захар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5">
    <w:name w:val="Текст сноски Знак"/>
    <w:basedOn w:val="Style13"/>
    <w:qFormat/>
    <w:rPr>
      <w:rFonts w:eastAsia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3:00Z</dcterms:created>
  <dc:creator>1</dc:creator>
  <dc:description/>
  <cp:keywords/>
  <dc:language>en-US</dc:language>
  <cp:lastModifiedBy>Lomakina</cp:lastModifiedBy>
  <cp:lastPrinted>2018-09-11T08:42:00Z</cp:lastPrinted>
  <dcterms:modified xsi:type="dcterms:W3CDTF">2019-12-19T11:54:00Z</dcterms:modified>
  <cp:revision>3</cp:revision>
  <dc:subject/>
  <dc:title/>
</cp:coreProperties>
</file>