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ИТКИРЕЙ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tbl>
            <w:tblPr>
              <w:tblW w:w="96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6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Heading3"/>
                    <w:ind w:left="0" w:right="0" w:hanging="0"/>
                    <w:rPr/>
                  </w:pPr>
                  <w:r>
                    <w:rPr>
                      <w:sz w:val="28"/>
                    </w:rPr>
                    <w:t>РЕШЕНИЕ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606" w:type="dxa"/>
                  <w:tcBorders/>
                  <w:vAlign w:val="center"/>
                </w:tcPr>
                <w:p>
                  <w:pPr>
                    <w:pStyle w:val="Heading3"/>
                    <w:numPr>
                      <w:ilvl w:val="0"/>
                      <w:numId w:val="0"/>
                    </w:numPr>
                    <w:snapToGrid w:val="false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6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4"/>
              <w:gridCol w:w="2835"/>
              <w:gridCol w:w="397"/>
              <w:gridCol w:w="1134"/>
            </w:tblGrid>
            <w:tr>
              <w:trPr/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т</w:t>
                  </w:r>
                </w:p>
              </w:tc>
              <w:tc>
                <w:tcPr>
                  <w:tcW w:w="283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.12.2019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 </w:t>
                  </w:r>
                </w:p>
              </w:tc>
              <w:tc>
                <w:tcPr>
                  <w:tcW w:w="113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43-7/</w:t>
                  </w:r>
                  <w:r>
                    <w:rPr>
                      <w:lang w:val="en-US"/>
                    </w:rPr>
                    <w:t>VII</w:t>
                  </w:r>
                </w:p>
              </w:tc>
            </w:tr>
            <w:tr>
              <w:trPr/>
              <w:tc>
                <w:tcPr>
                  <w:tcW w:w="465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с. Миткирей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об оплате труда муниципальных служащих органов местного самоуправления Миткирейского сельсовета Бековского района Пензенской области, утвержденное решением Комитета местного самоуправления Миткирейского сельсовета Бековского района Пензенской области от 31.07.2019 № 482-100/</w:t>
      </w:r>
      <w:r>
        <w:rPr>
          <w:b/>
          <w:bCs/>
          <w:sz w:val="28"/>
          <w:szCs w:val="28"/>
          <w:lang w:val="en-US"/>
        </w:rPr>
        <w:t>V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о статьей 86 Бюджетного кодекса РФ, статьей 22 Федерального закона от 02.03.2007 № 25-ФЗ «О муниципальной службе в Российской Федерации» (с последующими изменениями), статьей 9 Закона Пензенской области от 10.10.2007 № 1390-ЗПО «О муниципальной службе в Пензенской области» (с последующими изменениями), </w:t>
      </w:r>
      <w:r>
        <w:rPr>
          <w:sz w:val="28"/>
          <w:szCs w:val="28"/>
        </w:rPr>
        <w:t xml:space="preserve">руководствуясь статьей 20 Устава Миткирейского сельсовета Бековского района Пензенской обла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sz w:val="28"/>
          <w:szCs w:val="28"/>
        </w:rPr>
        <w:t xml:space="preserve">Комитет местного самоуправления Миткирей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ложение об оплате труда муниципальных служащих органов местного самоуправления Миткирейского сельсовета Бековского района Пензенской области, утвержденное решением Комитета местного самоуправления Миткирейского сельсовета Бековского района Пензенской области от 31.07.2019 № 482-100/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, следующие изменени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1. Пункт 1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eastAsia="en-US"/>
        </w:rPr>
        <w:t>11. Муниципальным служащим устанавливается ежемесячное денежное поощрение в размере одного должностного оклада.»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2. Пункт 2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iCs/>
          <w:sz w:val="28"/>
          <w:szCs w:val="28"/>
        </w:rPr>
        <w:t xml:space="preserve">26. При формировании фонда оплаты труда муниципальных служащих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верх суммы средств, направляемой на выплату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выплату ежемесячной доплаты за классный чин - в размере четырех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выплату ежемесячной надбавки к должностному окладу за выслугу лет - в размере трех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выплату ежемесячной надбавки к должностному окладу за особые условия муниципальной служб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служащим, за исключением главы администрации - в размере четырнадцати должностных окла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лаве администрации - в размере семнадцати целых и семидесяти шести сотых должностного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выплату ежемесяч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выплату премии - в размере двух должностных окладов с учетом ежемесячной доплаты за классный чи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 выплату ежемесячного денежного поощрения - в размере двенадцати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единовременную выплату при предоставлении ежегодного оплачиваемого отпуска - в размере двух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 выплату материальной помощи - в размере двух должностных окладо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Миткирейского сельсов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с 1 января 202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Миткирейского сельсовета Захарову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Миткирейского сельсовета                                                 Г.Г. Захар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5">
    <w:name w:val="Текст сноски Знак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13:00Z</dcterms:created>
  <dc:creator>1</dc:creator>
  <dc:description/>
  <cp:keywords/>
  <dc:language>en-US</dc:language>
  <cp:lastModifiedBy>Lomakina</cp:lastModifiedBy>
  <cp:lastPrinted>2018-09-11T08:42:00Z</cp:lastPrinted>
  <dcterms:modified xsi:type="dcterms:W3CDTF">2019-12-19T11:54:00Z</dcterms:modified>
  <cp:revision>3</cp:revision>
  <dc:subject/>
  <dc:title/>
</cp:coreProperties>
</file>