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635</wp:posOffset>
            </wp:positionV>
            <wp:extent cx="723900" cy="9525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>
          <w:trHeight w:val="397" w:hRule="atLeast"/>
        </w:trPr>
        <w:tc>
          <w:tcPr>
            <w:tcW w:w="96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jc w:val="center"/>
              <w:rPr>
                <w:b/>
                <w:b/>
                <w:kern w:val="2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МИТКИРЕЙСКОГО СЕЛЬСОВЕ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36" w:hRule="atLeast"/>
        </w:trPr>
        <w:tc>
          <w:tcPr>
            <w:tcW w:w="9600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kern w:val="2"/>
                <w:sz w:val="36"/>
              </w:rPr>
            </w:pPr>
            <w:r>
              <w:rPr>
                <w:rFonts w:eastAsia="Calibri" w:cs="Calibri" w:ascii="Calibri" w:hAnsi="Calibri"/>
                <w:b/>
                <w:kern w:val="2"/>
                <w:sz w:val="36"/>
              </w:rPr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0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1.201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3-88/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465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0"/>
                <w:lang w:val="en-US"/>
              </w:rPr>
            </w:pPr>
            <w:r>
              <w:rPr>
                <w:rFonts w:eastAsia="Calibri" w:cs="Calibri" w:ascii="Calibri" w:hAnsi="Calibri"/>
                <w:sz w:val="1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 Миткирей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Комитета местного самоуправления Миткирейского сельсовета Бековского района Пензенской области от 27.12.2018 № 436-86/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«О бюджете Миткирейского сельсовета Бековского района Пензенской области на 2019 год и на плановый период 2020 и 2021 годов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570" w:leader="none"/>
          <w:tab w:val="center" w:pos="496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Бюджетным кодексом Российской Федерации, Положением о бюджетном устройстве и бюджетном процессе в Миткирейском сельсовете Бековского района Пензенской области, утвержденным решением Комитета местного самоуправления Миткирейского сельсовета Бековского района Пензенской области от 26.07.2013 № 414-106/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 (с последующими изменениями),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уководствуясь статьей 20 Устава Миткирейского сельсовета Бековского района Пензенской области,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ConsPlusNormal"/>
        <w:ind w:firstLine="709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митет местного самоуправления Миткирейского сельсовета </w:t>
      </w:r>
      <w:r>
        <w:rPr>
          <w:rFonts w:cs="Times New Roman" w:ascii="Times New Roman" w:hAnsi="Times New Roman"/>
          <w:b/>
          <w:sz w:val="27"/>
          <w:szCs w:val="27"/>
        </w:rPr>
        <w:t>решил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в решение Комитета местного самоуправления Миткирейского сельсовета Бековского района Пензенской области от 27.12.2018 № 436-86/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О бюджете Миткирейского сельсовета Бековского района Пензенской области на 2019 год и на плановый период 2020 и 2021 годов» следующие изменения:</w:t>
      </w:r>
    </w:p>
    <w:p>
      <w:pPr>
        <w:pStyle w:val="12"/>
        <w:spacing w:before="0" w:after="0"/>
        <w:ind w:firstLine="709"/>
        <w:outlineLvl w:val="9"/>
        <w:rPr>
          <w:sz w:val="27"/>
          <w:szCs w:val="27"/>
          <w:lang w:val="ru-RU"/>
        </w:rPr>
      </w:pPr>
      <w:r>
        <w:rPr>
          <w:sz w:val="27"/>
          <w:szCs w:val="27"/>
        </w:rPr>
        <w:t>1.1. Пункт 1 изложить в следующей редакции:</w:t>
      </w:r>
    </w:p>
    <w:p>
      <w:pPr>
        <w:pStyle w:val="12"/>
        <w:spacing w:before="0" w:after="0"/>
        <w:ind w:firstLine="709"/>
        <w:outlineLvl w:val="9"/>
        <w:rPr/>
      </w:pPr>
      <w:r>
        <w:rPr>
          <w:sz w:val="27"/>
          <w:szCs w:val="27"/>
          <w:lang w:val="ru-RU"/>
        </w:rPr>
        <w:t xml:space="preserve">«1. </w:t>
      </w:r>
      <w:r>
        <w:rPr>
          <w:sz w:val="27"/>
          <w:szCs w:val="27"/>
        </w:rPr>
        <w:t>Утвердить основные характеристики бюджета Миткирейского сельсовета Бековского района Пензенской области (далее – бюджет Миткирейского сельсовета) на 201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 xml:space="preserve"> год:</w:t>
      </w:r>
    </w:p>
    <w:p>
      <w:pPr>
        <w:pStyle w:val="23"/>
        <w:spacing w:before="0" w:after="0"/>
        <w:ind w:left="0" w:firstLine="709"/>
        <w:outlineLvl w:val="9"/>
        <w:rPr/>
      </w:pPr>
      <w:r>
        <w:rPr>
          <w:sz w:val="27"/>
          <w:szCs w:val="27"/>
        </w:rPr>
        <w:t xml:space="preserve">1) прогнозируемый общий объем доходов бюджета Миткирейского сельсовета в сумме </w:t>
      </w:r>
      <w:r>
        <w:rPr>
          <w:sz w:val="28"/>
          <w:szCs w:val="28"/>
          <w:lang w:val="ru-RU"/>
        </w:rPr>
        <w:t>4440,858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рублей;</w:t>
      </w:r>
    </w:p>
    <w:p>
      <w:pPr>
        <w:pStyle w:val="23"/>
        <w:spacing w:before="0" w:after="0"/>
        <w:ind w:left="0" w:firstLine="709"/>
        <w:rPr/>
      </w:pPr>
      <w:r>
        <w:rPr>
          <w:sz w:val="27"/>
          <w:szCs w:val="27"/>
        </w:rPr>
        <w:t xml:space="preserve">2) общий объем расходов бюджета Миткирейского сельсовета в сумме </w:t>
      </w:r>
      <w:r>
        <w:rPr>
          <w:sz w:val="27"/>
          <w:szCs w:val="27"/>
          <w:lang w:val="ru-RU"/>
        </w:rPr>
        <w:t>7780,445-06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тыс.</w:t>
      </w:r>
      <w:r>
        <w:rPr>
          <w:sz w:val="27"/>
          <w:szCs w:val="27"/>
        </w:rPr>
        <w:t>рублей;</w:t>
      </w:r>
    </w:p>
    <w:p>
      <w:pPr>
        <w:pStyle w:val="23"/>
        <w:spacing w:before="0" w:after="0"/>
        <w:ind w:left="0" w:firstLine="709"/>
        <w:rPr/>
      </w:pPr>
      <w:r>
        <w:rPr>
          <w:sz w:val="27"/>
          <w:szCs w:val="27"/>
        </w:rPr>
        <w:t xml:space="preserve">3) </w:t>
      </w:r>
      <w:r>
        <w:rPr>
          <w:sz w:val="27"/>
          <w:szCs w:val="27"/>
          <w:lang w:val="ru-RU"/>
        </w:rPr>
        <w:t>размер</w:t>
      </w:r>
      <w:r>
        <w:rPr>
          <w:sz w:val="27"/>
          <w:szCs w:val="27"/>
        </w:rPr>
        <w:t xml:space="preserve"> резервного фонда администрации Миткирейского сельсовета в сумме </w:t>
      </w:r>
      <w:r>
        <w:rPr>
          <w:sz w:val="27"/>
          <w:szCs w:val="27"/>
          <w:lang w:val="ru-RU"/>
        </w:rPr>
        <w:t>1</w:t>
      </w:r>
      <w:r>
        <w:rPr>
          <w:sz w:val="27"/>
          <w:szCs w:val="27"/>
        </w:rPr>
        <w:t xml:space="preserve">0,000 тыс. рублей; </w:t>
      </w:r>
    </w:p>
    <w:p>
      <w:pPr>
        <w:pStyle w:val="23"/>
        <w:spacing w:before="0" w:after="0"/>
        <w:ind w:left="0" w:firstLine="709"/>
        <w:rPr/>
      </w:pPr>
      <w:r>
        <w:rPr>
          <w:sz w:val="27"/>
          <w:szCs w:val="27"/>
        </w:rPr>
        <w:t>4) верхний предел муниципального долга Миткирейского сельсовета на 1 января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а равным нулю рублей, в том числе верхний предел </w:t>
      </w:r>
      <w:r>
        <w:rPr>
          <w:sz w:val="27"/>
          <w:szCs w:val="27"/>
          <w:lang w:val="ru-RU"/>
        </w:rPr>
        <w:t xml:space="preserve">муниципального </w:t>
      </w:r>
      <w:r>
        <w:rPr>
          <w:sz w:val="27"/>
          <w:szCs w:val="27"/>
        </w:rPr>
        <w:t>долга по муниципальным гарантиям равным нулю рублей;</w:t>
      </w:r>
    </w:p>
    <w:p>
      <w:pPr>
        <w:pStyle w:val="23"/>
        <w:spacing w:before="0" w:after="0"/>
        <w:ind w:left="0" w:firstLine="709"/>
        <w:rPr/>
      </w:pPr>
      <w:r>
        <w:rPr>
          <w:sz w:val="27"/>
          <w:szCs w:val="27"/>
        </w:rPr>
        <w:t xml:space="preserve">5) предельный объем муниципального долга </w:t>
      </w:r>
      <w:r>
        <w:rPr>
          <w:sz w:val="27"/>
          <w:szCs w:val="27"/>
          <w:lang w:val="ru-RU"/>
        </w:rPr>
        <w:t>Миткирейского</w:t>
      </w:r>
      <w:r>
        <w:rPr>
          <w:sz w:val="27"/>
          <w:szCs w:val="27"/>
        </w:rPr>
        <w:t xml:space="preserve"> сельсовета на 201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 xml:space="preserve"> год равным нулю рублей;</w:t>
      </w:r>
    </w:p>
    <w:p>
      <w:pPr>
        <w:pStyle w:val="23"/>
        <w:spacing w:before="0" w:after="0"/>
        <w:ind w:lef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6) </w:t>
      </w:r>
      <w:r>
        <w:rPr>
          <w:sz w:val="27"/>
          <w:szCs w:val="27"/>
        </w:rPr>
        <w:t xml:space="preserve">прогнозируемый </w:t>
      </w:r>
      <w:r>
        <w:rPr>
          <w:sz w:val="27"/>
          <w:szCs w:val="27"/>
          <w:lang w:val="ru-RU"/>
        </w:rPr>
        <w:t>дефицит</w:t>
      </w:r>
      <w:r>
        <w:rPr>
          <w:sz w:val="27"/>
          <w:szCs w:val="27"/>
        </w:rPr>
        <w:t xml:space="preserve"> бюджета Миткирейского сельсовета равным </w:t>
      </w:r>
      <w:r>
        <w:rPr>
          <w:sz w:val="27"/>
          <w:szCs w:val="27"/>
          <w:lang w:val="ru-RU"/>
        </w:rPr>
        <w:t>3339,587-06</w:t>
      </w:r>
      <w:r>
        <w:rPr>
          <w:sz w:val="27"/>
          <w:szCs w:val="27"/>
        </w:rPr>
        <w:t xml:space="preserve"> рублей</w:t>
      </w:r>
      <w:r>
        <w:rPr>
          <w:sz w:val="27"/>
          <w:szCs w:val="27"/>
          <w:lang w:val="ru-RU"/>
        </w:rPr>
        <w:t>.»</w:t>
      </w:r>
      <w:r>
        <w:rPr>
          <w:sz w:val="27"/>
          <w:szCs w:val="27"/>
        </w:rPr>
        <w:t>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.2. Приложение № 1 утвердить в новой редакции согласно приложению № 1 к настоящему решению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7"/>
          <w:szCs w:val="27"/>
          <w:lang w:val="ru-RU"/>
        </w:rPr>
        <w:t>1.3. Пункт 4 изложить в следующей редакции:</w:t>
      </w:r>
    </w:p>
    <w:p>
      <w:pPr>
        <w:pStyle w:val="12"/>
        <w:spacing w:before="0" w:after="0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«4</w:t>
      </w:r>
      <w:r>
        <w:rPr>
          <w:sz w:val="27"/>
          <w:szCs w:val="27"/>
        </w:rPr>
        <w:t>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Утвердить объем поступлений в бюджет Миткирейского сельсовета по видам доходов на 201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и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ов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ъем поступлений налоговых и неналоговых доходов в бюджет Миткирейского сельсовета на 2019 год и на плановый период 2020 и 2021 годов согласно приложению № 2 к настоящему решению;</w:t>
      </w:r>
    </w:p>
    <w:p>
      <w:pPr>
        <w:pStyle w:val="12"/>
        <w:spacing w:before="0" w:after="0"/>
        <w:ind w:firstLine="709"/>
        <w:rPr/>
      </w:pPr>
      <w:r>
        <w:rPr>
          <w:sz w:val="27"/>
          <w:szCs w:val="27"/>
        </w:rPr>
        <w:t>- объем безвозмездных поступлений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согласно приложению </w:t>
      </w:r>
      <w:r>
        <w:rPr>
          <w:sz w:val="27"/>
          <w:szCs w:val="27"/>
          <w:lang w:val="ru-RU"/>
        </w:rPr>
        <w:t>№ 3</w:t>
      </w:r>
      <w:r>
        <w:rPr>
          <w:sz w:val="27"/>
          <w:szCs w:val="27"/>
        </w:rPr>
        <w:t xml:space="preserve"> к настоящему решению, из них межбюджетных трансфертов</w:t>
      </w:r>
      <w:r>
        <w:rPr>
          <w:sz w:val="27"/>
          <w:szCs w:val="27"/>
          <w:lang w:val="ru-RU"/>
        </w:rPr>
        <w:t>: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на</w:t>
      </w:r>
      <w:r>
        <w:rPr>
          <w:sz w:val="27"/>
          <w:szCs w:val="27"/>
        </w:rPr>
        <w:t xml:space="preserve"> 201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 xml:space="preserve"> год</w:t>
      </w:r>
      <w:r>
        <w:rPr>
          <w:sz w:val="27"/>
          <w:szCs w:val="27"/>
          <w:lang w:val="ru-RU"/>
        </w:rPr>
        <w:t xml:space="preserve"> – 91,858</w:t>
      </w:r>
      <w:r>
        <w:rPr>
          <w:sz w:val="27"/>
          <w:szCs w:val="27"/>
        </w:rPr>
        <w:t xml:space="preserve"> тыс. рублей, 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7"/>
          <w:szCs w:val="27"/>
          <w:lang w:val="ru-RU"/>
        </w:rPr>
        <w:t xml:space="preserve">на </w:t>
      </w:r>
      <w:r>
        <w:rPr>
          <w:sz w:val="27"/>
          <w:szCs w:val="27"/>
        </w:rPr>
        <w:t>20</w:t>
      </w:r>
      <w:r>
        <w:rPr>
          <w:sz w:val="27"/>
          <w:szCs w:val="27"/>
          <w:lang w:val="ru-RU"/>
        </w:rPr>
        <w:t xml:space="preserve">20 </w:t>
      </w:r>
      <w:r>
        <w:rPr>
          <w:sz w:val="27"/>
          <w:szCs w:val="27"/>
        </w:rPr>
        <w:t>год</w:t>
      </w:r>
      <w:r>
        <w:rPr>
          <w:sz w:val="27"/>
          <w:szCs w:val="27"/>
          <w:lang w:val="ru-RU"/>
        </w:rPr>
        <w:t xml:space="preserve"> –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 xml:space="preserve">817,348 </w:t>
      </w:r>
      <w:r>
        <w:rPr>
          <w:sz w:val="27"/>
          <w:szCs w:val="27"/>
        </w:rPr>
        <w:t>тыс. рублей</w:t>
      </w:r>
      <w:r>
        <w:rPr>
          <w:sz w:val="27"/>
          <w:szCs w:val="27"/>
          <w:lang w:val="ru-RU"/>
        </w:rPr>
        <w:t>,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>
          <w:sz w:val="27"/>
          <w:szCs w:val="27"/>
        </w:rPr>
      </w:pPr>
      <w:r>
        <w:rPr>
          <w:sz w:val="27"/>
          <w:szCs w:val="27"/>
          <w:lang w:val="ru-RU"/>
        </w:rPr>
        <w:t>на</w:t>
      </w:r>
      <w:r>
        <w:rPr>
          <w:sz w:val="27"/>
          <w:szCs w:val="27"/>
        </w:rPr>
        <w:t xml:space="preserve">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– </w:t>
      </w:r>
      <w:r>
        <w:rPr>
          <w:sz w:val="27"/>
          <w:szCs w:val="27"/>
          <w:lang w:val="ru-RU"/>
        </w:rPr>
        <w:t>817,348</w:t>
      </w:r>
      <w:r>
        <w:rPr>
          <w:sz w:val="27"/>
          <w:szCs w:val="27"/>
        </w:rPr>
        <w:t xml:space="preserve"> тыс. рублей</w:t>
      </w:r>
      <w:r>
        <w:rPr>
          <w:sz w:val="27"/>
          <w:szCs w:val="27"/>
          <w:lang w:val="ru-RU"/>
        </w:rPr>
        <w:t>»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7"/>
          <w:szCs w:val="27"/>
          <w:lang w:val="ru-RU"/>
        </w:rPr>
        <w:t>1.4. Приложение № 12 утвердить в новой редакции согласно приложению № 2 к настоящему решению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7"/>
          <w:szCs w:val="27"/>
          <w:lang w:val="ru-RU"/>
        </w:rPr>
        <w:t>1.5. Приложение № 13 утвердить в новой редакции согласно приложению № 3 к настоящему решению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7"/>
          <w:szCs w:val="27"/>
          <w:lang w:val="ru-RU"/>
        </w:rPr>
        <w:t>1.6. Приложение № 14 утвердить в новой редакции согласно приложению № 4 к настоящему решению.</w:t>
      </w:r>
    </w:p>
    <w:p>
      <w:pPr>
        <w:pStyle w:val="12"/>
        <w:spacing w:before="0" w:after="0"/>
        <w:ind w:firstLine="709"/>
        <w:rPr/>
      </w:pP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>. Опубликовать настоящее решение в информационном бюллетене «Ведомости Миткирейского сельсовета».</w:t>
      </w:r>
    </w:p>
    <w:p>
      <w:pPr>
        <w:pStyle w:val="TextBody"/>
        <w:ind w:firstLine="709"/>
        <w:jc w:val="both"/>
        <w:rPr/>
      </w:pP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>. Настоящее решение вступает в силу</w:t>
      </w:r>
      <w:r>
        <w:rPr>
          <w:sz w:val="27"/>
          <w:szCs w:val="27"/>
          <w:lang w:val="ru-RU"/>
        </w:rPr>
        <w:t xml:space="preserve"> на следующий день после дня его официального опубликования</w:t>
      </w:r>
      <w:r>
        <w:rPr>
          <w:sz w:val="27"/>
          <w:szCs w:val="27"/>
        </w:rPr>
        <w:t>.</w:t>
      </w:r>
    </w:p>
    <w:p>
      <w:pPr>
        <w:pStyle w:val="Normal"/>
        <w:spacing w:lineRule="atLeast" w:line="240"/>
        <w:ind w:right="-1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lineRule="atLeast" w:line="240"/>
        <w:ind w:right="-1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Миткирейского сельсовета                                                     Г.Г. Захарова</w:t>
      </w:r>
    </w:p>
    <w:p>
      <w:pPr>
        <w:pStyle w:val="Normal"/>
        <w:tabs>
          <w:tab w:val="clear" w:pos="708"/>
          <w:tab w:val="left" w:pos="7821" w:leader="none"/>
        </w:tabs>
        <w:ind w:left="14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местного самоуправления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Миткирейского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8.01.2019 № 433-85/</w:t>
      </w:r>
      <w:r>
        <w:rPr>
          <w:sz w:val="26"/>
          <w:szCs w:val="26"/>
          <w:lang w:val="en-US"/>
        </w:rPr>
        <w:t>VI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Источники финансирования дефицита бюджета</w:t>
      </w:r>
      <w:r>
        <w:rPr>
          <w:b/>
          <w:sz w:val="26"/>
          <w:szCs w:val="26"/>
        </w:rPr>
        <w:t xml:space="preserve"> Миткирейского сельсовета</w:t>
      </w:r>
      <w:r>
        <w:rPr>
          <w:b/>
          <w:bCs/>
          <w:sz w:val="26"/>
          <w:szCs w:val="26"/>
        </w:rPr>
        <w:t xml:space="preserve"> 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3834"/>
        <w:gridCol w:w="2192"/>
        <w:gridCol w:w="1781"/>
        <w:gridCol w:w="1585"/>
      </w:tblGrid>
      <w:tr>
        <w:trPr>
          <w:trHeight w:val="311" w:hRule="atLeast"/>
        </w:trPr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источника финансирования по бюджетной классификации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ыс. руб.</w:t>
            </w:r>
          </w:p>
        </w:tc>
      </w:tr>
      <w:tr>
        <w:trPr>
          <w:trHeight w:val="287" w:hRule="atLeast"/>
        </w:trPr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 00 00 0000 0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9,58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000 01 05 00 00 00 0000 00</w:t>
            </w: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9,58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5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0,8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80,348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6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780,4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0,348</w:t>
            </w:r>
          </w:p>
        </w:tc>
      </w:tr>
      <w:tr>
        <w:trPr>
          <w:trHeight w:val="81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5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0,8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80,348</w:t>
            </w:r>
          </w:p>
        </w:tc>
      </w:tr>
      <w:tr>
        <w:trPr>
          <w:trHeight w:val="245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5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0,8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80,348</w:t>
            </w:r>
          </w:p>
        </w:tc>
      </w:tr>
      <w:tr>
        <w:trPr>
          <w:trHeight w:val="656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  <w:r>
              <w:rPr>
                <w:sz w:val="26"/>
                <w:szCs w:val="26"/>
                <w:lang w:val="ru-RU"/>
              </w:rPr>
              <w:t xml:space="preserve"> сельских</w:t>
            </w:r>
            <w:r>
              <w:rPr>
                <w:sz w:val="26"/>
                <w:szCs w:val="26"/>
              </w:rPr>
              <w:t xml:space="preserve"> поселений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10 0000 5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0,8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80,348</w:t>
            </w:r>
          </w:p>
        </w:tc>
      </w:tr>
      <w:tr>
        <w:trPr>
          <w:trHeight w:val="473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6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0,4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0,348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000 01 05 02 01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00 0000 6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0,4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0,348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Уменьшение прочих остатков денежных средств бюджетов </w:t>
            </w:r>
            <w:r>
              <w:rPr>
                <w:sz w:val="26"/>
                <w:szCs w:val="26"/>
                <w:lang w:val="ru-RU"/>
              </w:rPr>
              <w:t xml:space="preserve">сельских </w:t>
            </w:r>
            <w:r>
              <w:rPr>
                <w:sz w:val="26"/>
                <w:szCs w:val="26"/>
              </w:rPr>
              <w:t>поселений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10 0000 6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0,4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0,34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5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местного самоуправления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Миткирейского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8.01.2019 № 443-88/</w:t>
      </w:r>
      <w:r>
        <w:rPr>
          <w:sz w:val="26"/>
          <w:szCs w:val="26"/>
          <w:lang w:val="en-US"/>
        </w:rPr>
        <w:t>VI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бюджетных ассигнований на 2019 год и на плановый период 2020 и 2021 годов по разделам, подразделам, целевым статьям (</w:t>
      </w:r>
      <w:r>
        <w:rPr>
          <w:rFonts w:cs="Times New Roman" w:ascii="Times New Roman" w:hAnsi="Times New Roman"/>
          <w:bCs w:val="false"/>
          <w:sz w:val="26"/>
          <w:szCs w:val="26"/>
        </w:rPr>
        <w:t>муниципальны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</w:rPr>
        <w:t>программам Миткирейского сельсовета Бековского района Пензенской области и непрограммным направлениям деятельности), группам и подгруппам</w:t>
      </w:r>
      <w:r>
        <w:rPr>
          <w:rFonts w:cs="Times New Roman" w:ascii="Times New Roman" w:hAnsi="Times New Roman"/>
          <w:sz w:val="26"/>
          <w:szCs w:val="26"/>
        </w:rPr>
        <w:t xml:space="preserve"> видов расходов классификации расходов бюджета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Миткирейского сельсовета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tbl>
      <w:tblPr>
        <w:tblW w:w="15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9"/>
        <w:gridCol w:w="851"/>
        <w:gridCol w:w="795"/>
        <w:gridCol w:w="1568"/>
        <w:gridCol w:w="984"/>
        <w:gridCol w:w="1417"/>
        <w:gridCol w:w="1417"/>
        <w:gridCol w:w="1418"/>
      </w:tblGrid>
      <w:tr>
        <w:trPr>
          <w:trHeight w:val="255" w:hRule="atLeast"/>
        </w:trPr>
        <w:tc>
          <w:tcPr>
            <w:tcW w:w="6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ая статья расхода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 211,9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98,8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32,831</w:t>
            </w:r>
          </w:p>
        </w:tc>
      </w:tr>
      <w:tr>
        <w:trPr>
          <w:trHeight w:val="105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980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80,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14,291</w:t>
            </w:r>
          </w:p>
        </w:tc>
      </w:tr>
      <w:tr>
        <w:trPr>
          <w:trHeight w:val="274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Организация муниципального управления в Миткирей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985,5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80,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14,291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Обеспечение деятельности администрации Миткирейского сельсовета Бековского района Пензенской области 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980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75,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09,654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980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75,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09,654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о оплате труда работников администрации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</w:tr>
      <w:tr>
        <w:trPr>
          <w:trHeight w:val="126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</w:tr>
      <w:tr>
        <w:trPr>
          <w:trHeight w:val="42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о оплате труда Главы администрации Миткирей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</w:tr>
      <w:tr>
        <w:trPr>
          <w:trHeight w:val="126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</w:tr>
      <w:tr>
        <w:trPr>
          <w:trHeight w:val="42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обеспечение функций администрации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15,9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,6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4,672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8,0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2,7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6,791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8,0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2,7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</w:tr>
      <w:tr>
        <w:trPr>
          <w:trHeight w:val="189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647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</w:tr>
      <w:tr>
        <w:trPr>
          <w:trHeight w:val="126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6471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</w:tr>
      <w:tr>
        <w:trPr>
          <w:trHeight w:val="42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647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</w:tr>
      <w:tr>
        <w:trPr>
          <w:trHeight w:val="119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Миткирей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272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«Осуществление муниципальных закупок для муниципальных нужд Миткирейского сельсовет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105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полномочий по размещению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647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647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647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рской задолженности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по обеспечению деятельности аппарата администрации Миткирей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022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022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4200022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647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647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647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287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Подпрограмма «Выборы депутатов Комитета местного самоуправления Миткирей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рганизация и проведение выборов на территории Миткирей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9902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990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пециаль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990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205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205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205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5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5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28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Территориальное планирование и градостроительное зонирование населенных пунктов Миткирей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Мероприятия по градостроительному зонированию территорий Миткирей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66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66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66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Миткирейского сельсовета Бековского района Пензенской области «Оформление в муниципальную собственность бесхозяйного имущества в Миткирей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формление имущества в муниципальную собственность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по оценке недвижимости, признанию прав и регулированию отношений по муниципальной собственности Миткирей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990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990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414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990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Основное мероприятие «Мероприятие по выполнению кадастровых работ на недвижимое имущество имеющего признак бесхозяйного в границах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Расходы на межевание земельных участков, выполнение кадастровых работ муниципального имущества и объектов недвижимого имущества, имеющих признак бесхозяйного в границах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644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644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644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206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628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105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105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20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уществление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344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</w:tr>
      <w:tr>
        <w:trPr>
          <w:trHeight w:val="42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</w:tr>
      <w:tr>
        <w:trPr>
          <w:trHeight w:val="42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147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0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000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344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647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647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647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 228,2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77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 228,2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126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иткирейского, сельсовета Бековского района Пензенской области 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 228,2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34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 228,2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24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460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460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4601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602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2, 2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602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2, 2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602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2, 2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87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28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3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рганизация водоснабжения на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по содержанию и ремонту водопроводных с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614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3201614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6145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87,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Благоустройство населенных пунктов Миткирей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0000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87,8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рганизация уличного освещ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601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601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601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Создание благоприятных условий для проживания граждан, поддержание санитарного состояния территории сельсовета на должном уровне, повышение экологической безопасно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очие мероприятия по благоустройству на территории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608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608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608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31,1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31,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</w:tr>
      <w:tr>
        <w:trPr>
          <w:trHeight w:val="344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культуры Миткирей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0000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31,1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31,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521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2,1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52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2,1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52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2,1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647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647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647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86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317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убсидии бюджетам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42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убсидии из бюджета поселений в бюджет Пенз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648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648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убсидии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64810</w:t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8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80,4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806,3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740,34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местного самоуправления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Миткирейского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8.01.2019 № 443-88/</w:t>
      </w:r>
      <w:r>
        <w:rPr>
          <w:sz w:val="26"/>
          <w:szCs w:val="26"/>
          <w:lang w:val="en-US"/>
        </w:rPr>
        <w:t>V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ая структура расходов бюджета Миткирейского сельсовета на 2019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20 и 2021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32"/>
        <w:gridCol w:w="555"/>
        <w:gridCol w:w="716"/>
        <w:gridCol w:w="1565"/>
        <w:gridCol w:w="879"/>
        <w:gridCol w:w="1353"/>
        <w:gridCol w:w="1360"/>
        <w:gridCol w:w="1359"/>
      </w:tblGrid>
      <w:tr>
        <w:trPr>
          <w:trHeight w:val="255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ведомств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ая статья расхо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Администрация поселе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780,4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 806,34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 740,34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 211,9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98,83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32,831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987,4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80,2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14,291</w:t>
            </w:r>
          </w:p>
        </w:tc>
      </w:tr>
      <w:tr>
        <w:trPr>
          <w:trHeight w:val="27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Организация муниципального управления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0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985,5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80,2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14,291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Обеспечение деятельности администрации Миткирейского сельсовета Бековского района Пензенской области 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980,9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75,65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09,654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980,9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75,65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09,654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о оплате труда работников администрац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о оплате труда Главы администрации Миткирейского сельсовет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</w:tr>
      <w:tr>
        <w:trPr>
          <w:trHeight w:val="5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обеспечение функций администрац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15,9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,67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4,672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8,0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2,7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6,791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8,0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2,7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5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</w:tr>
      <w:tr>
        <w:trPr>
          <w:trHeight w:val="27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647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647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647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Миткирей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«Осуществление муниципальных закупок для муниципальных нужд Миткирейского сельсовет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полномочий по размещению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647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647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647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рской задолженности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по обеспечению деятельности аппарата администрации Миткирейского сельсовет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022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02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02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647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647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647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Выборы депутатов Комитета местного самоуправления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рганизация и проведение выборов на территории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обеспечение проведения выборов и референдум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990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9902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пециальные расхо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990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20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20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зервные средств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20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7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5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0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5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Территориальное планирование и градостроительное зонирование населенных пунктов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33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Мероприятия по градостроительному зонированию территорий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661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6611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661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Миткирейского сельсовета Бековского района Пензенской области «Оформление в муниципальную собственность бесхозяйного имущества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формление имущества в муниципальную собственность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по оценке недвижимости, признанию прав и регулированию отношений по муниципальной собственности Миткирейского сельсовет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990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990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990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Основное мероприятие «Мероприятие по выполнению кадастровых работ на недвижимое имущество имеющего признак бесхозяйного в границах поселе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Расходы на межевание земельных участков, выполнение кадастровых работ муниципального имущества и объектов недвижимого имущества, имеющих признак бесхозяйного в границах поселе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6444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644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644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ОБОРОН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2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00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уществление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14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 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0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647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647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647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 228,2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 228,2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0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 228,2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иткирейского, сельсовета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0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 228,22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 228,22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2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460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460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460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60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2,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60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902,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60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2,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7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ммунальное хозя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0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0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рганизация водоснабжения населения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по содержанию и ремонту водопроводных сете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614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614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614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лагоустро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87,8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Благоустройство населенных пунктов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0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87,89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55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рганизация уличного освещ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60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60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60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Создание благоприятных условий для проживания граждан, поддержание санитарного состояния территории сельсовета на должном уровне, повышение экологической безопасност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очие мероприятия по благоустройству на территор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608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608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608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31,1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льту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31,1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культуры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31,1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31,18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521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2,16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52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2,1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52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2,1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647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647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647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2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14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убсидии бюджетам субъектов Российской Федераци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убсидии из бюджета поселений в бюджет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648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648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убсиди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648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80,4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806,3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740,34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местного самоуправления</w:t>
      </w:r>
    </w:p>
    <w:p>
      <w:pPr>
        <w:pStyle w:val="Heading8"/>
        <w:spacing w:before="0" w:after="0"/>
        <w:jc w:val="right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Миткирейского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8.01.2019 № 443-88/</w:t>
      </w:r>
      <w:r>
        <w:rPr>
          <w:sz w:val="26"/>
          <w:szCs w:val="26"/>
          <w:lang w:val="en-US"/>
        </w:rPr>
        <w:t>VI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Миткирейского сельсовета Беков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Миткирейского сельсовета на 2019 год и на плановый период 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1517"/>
        <w:gridCol w:w="829"/>
        <w:gridCol w:w="828"/>
        <w:gridCol w:w="829"/>
        <w:gridCol w:w="1399"/>
        <w:gridCol w:w="1246"/>
        <w:gridCol w:w="1284"/>
      </w:tblGrid>
      <w:tr>
        <w:trPr>
          <w:trHeight w:val="255" w:hRule="atLeast"/>
        </w:trPr>
        <w:tc>
          <w:tcPr>
            <w:tcW w:w="6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ая статья расхо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расход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7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272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уществление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126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ОБОР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</w:tr>
      <w:tr>
        <w:trPr>
          <w:trHeight w:val="236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ОБОР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</w:tr>
      <w:tr>
        <w:trPr>
          <w:trHeight w:val="33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Выборы депутатов Комитета местного самоуправления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рганизация и проведение выборов на территории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обеспечение проведения выборов и референдум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пециальные расхо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культуры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231,18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231,18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52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2,16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5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2,1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5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2,1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5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2,1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льтур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5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2,1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</w:tr>
      <w:tr>
        <w:trPr>
          <w:trHeight w:val="34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льтур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</w:tr>
      <w:tr>
        <w:trPr>
          <w:trHeight w:val="126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 228,22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126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иткирейского, сельсовета Бековского района Пензенской области 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 228,22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 228,22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держание автомобильных дорог и искусственных сооружений на них.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460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2, 2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486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2, 2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2, 2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2, 2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2, 2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рганизация водоснабжения населения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по содержанию и ремонту водопроводных сете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614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614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614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6145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ммуналь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614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Территориальное планирование и градостроительное зонирование населенных пунктов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414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Мероприятия по градостроительному зонированию территорий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Миткирейского сельсовета Бековского района Пензенской области «Оформление в муниципальную собственность бесхозяйного имущества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7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Основное мероприятие «Оформление имущества в муниципальную собственность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по оценке недвижимости, признанию прав и регулированию отношений по муниципальной собственности Миткирейского сельсовет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9903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990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990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9903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990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Мероприятие по выполнению кадастровых работ на недвижимое имущество имеющего признак бесхозного в границах поселения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межевание земельных участков, выполнение кадастровых работ муниципального имущества и объектов недвижимого имущества, имеющих признак бесхозного в границах посел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Организация муниципального управления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985,5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80,29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14,291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Обеспечение деятельности администрации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980,9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75,65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09,654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980,9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75,65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09,654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о оплате труда работников администрац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</w:tr>
      <w:tr>
        <w:trPr>
          <w:trHeight w:val="126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</w:tr>
      <w:tr>
        <w:trPr>
          <w:trHeight w:val="34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о оплате труда Главы администрации Миткирейского сельсовет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</w:tr>
      <w:tr>
        <w:trPr>
          <w:trHeight w:val="126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</w:tr>
      <w:tr>
        <w:trPr>
          <w:trHeight w:val="24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обеспечение функций администрац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15,95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,67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4,672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8,0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2,79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6,791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8,0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2,79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8,07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2,79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6,791</w:t>
            </w:r>
          </w:p>
        </w:tc>
      </w:tr>
      <w:tr>
        <w:trPr>
          <w:trHeight w:val="628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8,0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2,79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</w:tr>
      <w:tr>
        <w:trPr>
          <w:trHeight w:val="86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</w:tr>
      <w:tr>
        <w:trPr>
          <w:trHeight w:val="189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647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</w:tr>
      <w:tr>
        <w:trPr>
          <w:trHeight w:val="126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647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647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647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647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</w:tr>
      <w:tr>
        <w:trPr>
          <w:trHeight w:val="147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Подпрограмма Миткирей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34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 Осуществление муниципальных закупок для муниципальных нужд Миткирейского сельсовета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полномочий по размещению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791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147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 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6472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647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647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647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647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Благоустройство населенных пунктов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0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87,89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рганизация уличного освещ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лагоустро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Создание благоприятных условий для проживания граждан, поддержание санитарного состояния территории сельсовета на должном уровне, повышение экологической безопасно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очие мероприятия по благоустройству на территор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6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608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608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6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лагоустро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6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рской задолженности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4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42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по обеспечению деятельности аппарата администрации Миткирейского сельсовет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420002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2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2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зервные средств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2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20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205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7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647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18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убсидии бюджетам субъектов Российской Федераци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убсидии из бюджета поселений в бюджет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убсиди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256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: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80,44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806,34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740,348</w:t>
            </w:r>
          </w:p>
        </w:tc>
      </w:tr>
    </w:tbl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firstLine="720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6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6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lang w:val="en-US"/>
    </w:rPr>
  </w:style>
  <w:style w:type="character" w:styleId="Style10">
    <w:name w:val="Нижний колонтитул Знак"/>
    <w:basedOn w:val="Style6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lang w:val="en-US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lang w:val="en-US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2">
    <w:name w:val="Текст Знак"/>
    <w:basedOn w:val="Style6"/>
    <w:qFormat/>
    <w:rPr>
      <w:rFonts w:ascii="Courier New" w:hAnsi="Courier New" w:eastAsia="Times New Roman" w:cs="Courier New"/>
      <w:lang w:val="en-US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4"/>
      <w:szCs w:val="18"/>
      <w:lang w:val="en-US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spacing w:lineRule="auto" w:line="360"/>
      <w:ind w:firstLine="567"/>
      <w:jc w:val="both"/>
    </w:pPr>
    <w:rPr>
      <w:sz w:val="28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7200" w:leader="none"/>
      </w:tabs>
      <w:spacing w:lineRule="atLeast" w:line="240"/>
      <w:ind w:left="-567" w:firstLine="709"/>
      <w:jc w:val="center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7200" w:leader="none"/>
      </w:tabs>
      <w:spacing w:lineRule="atLeast" w:line="240"/>
      <w:ind w:left="-567" w:firstLine="709"/>
    </w:pPr>
    <w:rPr>
      <w:sz w:val="28"/>
      <w:szCs w:val="20"/>
      <w:lang w:val="en-US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3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35">
    <w:name w:val="Стиль3"/>
    <w:basedOn w:val="Normal"/>
    <w:qFormat/>
    <w:pPr>
      <w:tabs>
        <w:tab w:val="clear" w:pos="708"/>
        <w:tab w:val="left" w:pos="851" w:leader="none"/>
      </w:tabs>
      <w:ind w:left="851" w:hanging="284"/>
      <w:jc w:val="both"/>
    </w:pPr>
    <w:rPr>
      <w:szCs w:val="20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Xl64">
    <w:name w:val="xl6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51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2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50:00Z</dcterms:created>
  <dc:creator>User</dc:creator>
  <dc:description/>
  <cp:keywords/>
  <dc:language>en-US</dc:language>
  <cp:lastModifiedBy>Lomakina</cp:lastModifiedBy>
  <cp:lastPrinted>2018-01-09T09:28:00Z</cp:lastPrinted>
  <dcterms:modified xsi:type="dcterms:W3CDTF">2019-02-27T13:05:00Z</dcterms:modified>
  <cp:revision>17</cp:revision>
  <dc:subject/>
  <dc:title> </dc:title>
</cp:coreProperties>
</file>