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2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-7/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Миткирей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Миткирейском сельсовете Бековского района Пензенской области</w:t>
      </w:r>
    </w:p>
    <w:p>
      <w:pPr>
        <w:pStyle w:val="Normal"/>
        <w:tabs>
          <w:tab w:val="clear" w:pos="709"/>
          <w:tab w:val="left" w:pos="3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7.12.2019 № 1614 «Об утверждении Правил предоставления и распределения иных межбюджетных трансфертов в 2019 году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», постановлениями Губернатора Пензенской области от 19.12.2019 № 162 «О порядке выплаты поощрения за достижение Пензенской областью в 2019 году значений (уровней) показателей для оценки эффективности  деятельности высших должностных лиц (руководителей высших исполнительных органов государственной власти) субъектов  Российской Федерации и деятельности органов исполнительной  власти субъектов Российской Федерации», от 18.12.2019 № 161 «Об определении групп должностных лиц, способствующих достижению Пензенской областью в 2019 году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, статьей 20 Устава Миткирейского сельсовета Бековского района Пензенской области</w:t>
      </w:r>
    </w:p>
    <w:p>
      <w:pPr>
        <w:pStyle w:val="Normal"/>
        <w:tabs>
          <w:tab w:val="clear" w:pos="709"/>
          <w:tab w:val="left" w:pos="3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твердить прилагаемый Порядок 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Миткирейском сельсовете Бековского района Пензенской области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 Миткирейского сельсовета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Настоящее решение вступает в силу</w:t>
      </w:r>
      <w:r>
        <w:rPr>
          <w:b w:val="false"/>
          <w:bCs w:val="false"/>
          <w:szCs w:val="28"/>
          <w:lang w:val="ru-RU"/>
        </w:rPr>
        <w:t xml:space="preserve"> после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его </w:t>
      </w:r>
      <w:r>
        <w:rPr>
          <w:b w:val="false"/>
          <w:bCs w:val="false"/>
          <w:szCs w:val="28"/>
        </w:rPr>
        <w:t>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Миткирейского сельсовета Захарову Г.Г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Глава Миткирейского сельсовета                                                 Г.Г. Захар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6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6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ind w:left="4962" w:firstLine="709"/>
        <w:jc w:val="right"/>
        <w:rPr/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widowControl w:val="false"/>
        <w:autoSpaceDE w:val="false"/>
        <w:ind w:left="496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autoSpaceDE w:val="false"/>
        <w:ind w:left="4962" w:firstLine="709"/>
        <w:jc w:val="right"/>
        <w:rPr/>
      </w:pPr>
      <w:r>
        <w:rPr>
          <w:sz w:val="28"/>
          <w:szCs w:val="28"/>
        </w:rPr>
        <w:t xml:space="preserve">Миткирейского сельсовета </w:t>
      </w:r>
    </w:p>
    <w:p>
      <w:pPr>
        <w:pStyle w:val="Normal"/>
        <w:widowControl w:val="false"/>
        <w:autoSpaceDE w:val="false"/>
        <w:ind w:left="496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48-7/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Миткирейском сельсовете Беков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выплаты поощрения за содействие достижению Пензенской областью в 2019 году значений (уровней) показателей для оценки эффективности деятельности, утвержденных Указом Президента Российской Федерации от 25.04.2019 № 193 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 (далее – соответственно Порядок, поощрение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Выплата поощрения производится за счет средств иных межбюджетных трансфертов, поступивших в бюджет Миткирейского сельсовета Бековского района Пензенской области из бюджета Пензенской области в 2019 году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Поощрение выплачивается муниципальным служащим Миткирейского сельсовета Бековского района Пензенской области, замещающим должности муниципальной службы в администрации Миткирейского сельсовета Бековского района Пензенской обла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4. </w:t>
      </w:r>
      <w:bookmarkStart w:id="0" w:name="P51"/>
      <w:bookmarkEnd w:id="0"/>
      <w:r>
        <w:rPr>
          <w:sz w:val="28"/>
          <w:szCs w:val="28"/>
        </w:rPr>
        <w:t>Размер ассигнований на выплату поощрения (R</w:t>
      </w:r>
      <w:r>
        <w:rPr>
          <w:sz w:val="28"/>
          <w:szCs w:val="28"/>
          <w:vertAlign w:val="subscript"/>
        </w:rPr>
        <w:t>амi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амi</w:t>
      </w:r>
      <w:r>
        <w:rPr>
          <w:sz w:val="28"/>
          <w:szCs w:val="28"/>
        </w:rPr>
        <w:t xml:space="preserve"> = ФOTМ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x k, гд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>ФOTМ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есячный фонд оплаты труда с начислениями администрации Миткирейского сельсовета Бековского района Пензенской области, рассчитанный исходя из установленных размеров месячного денежного содержания главы администрации Миткирейского сельсовета Бековского района Пензенской области и иных муниципальных служащих, замещающих должности муниципальной службы Миткирейского сельсовета Бековского района Пензенской области, исходя из действующего штатного расписания по состоянию на 01.12.2019 и количества должностных окладов, учитываемого при формировании фонда оплаты труд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 - коэффициент поощрения, который устанавливается в размер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536784 -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для лиц, перечисленных в пункте 3 настоящего Порядк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Поощрение лиц, указанных в пункте 3 Порядка, производится исходя из размера ассигнований, предусмотренных на указанные цели в бюджете Миткирейского сельсовета Бековского района Пензенской области в соответствии с пунктом 4 настоящего Порядка, пропорционально фактически установленного на день выплаты поощрения месячного денежного содержания (должностного оклада и ежемесячных выплат, определенных Законом Пензенской области от 10.10.2007 №1390-ЗПО «О муниципальной службе в Пензенской области») и сложившегося размера начислений на заработную плату (с учетом регрессивной шкалы тарифов страховых взносов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. Решение о выплате поощрения в отношении главы администрации Миткирейского сельсовета Бековского района Пензенской области принимается Комитетом местного самоуправления Миткирейского сельсовета Бековского района Пензенской обла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ешение о выплате поощрения в отношении муниципальных служащих Миткирейского сельсовета Бековского района Пензенской области, замещающих должности муниципальной службы в администрации Миткирейского сельсовета Бековского района Пензенской области, принимается главой администрации Миткирейского сельсовета Бековского района Пензен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20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05:00Z</dcterms:created>
  <dc:creator>2222</dc:creator>
  <dc:description/>
  <dc:language>en-US</dc:language>
  <cp:lastModifiedBy>User</cp:lastModifiedBy>
  <cp:lastPrinted>2017-01-11T11:17:00Z</cp:lastPrinted>
  <dcterms:modified xsi:type="dcterms:W3CDTF">2019-12-23T08:11:00Z</dcterms:modified>
  <cp:revision>3</cp:revision>
  <dc:subject/>
  <dc:title/>
</cp:coreProperties>
</file>