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635</wp:posOffset>
            </wp:positionV>
            <wp:extent cx="723900" cy="9525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>
          <w:trHeight w:val="397" w:hRule="atLeast"/>
        </w:trPr>
        <w:tc>
          <w:tcPr>
            <w:tcW w:w="96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jc w:val="center"/>
              <w:rPr>
                <w:b/>
                <w:b/>
                <w:kern w:val="2"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МИТКИРЕЙСКОГО СЕЛЬСОВЕТ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36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</w:tc>
      </w:tr>
      <w:tr>
        <w:trPr>
          <w:trHeight w:val="336" w:hRule="atLeast"/>
        </w:trPr>
        <w:tc>
          <w:tcPr>
            <w:tcW w:w="9600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kern w:val="2"/>
                <w:sz w:val="36"/>
              </w:rPr>
            </w:pPr>
            <w:r>
              <w:rPr>
                <w:rFonts w:eastAsia="Calibri" w:cs="Calibri" w:ascii="Calibri" w:hAnsi="Calibri"/>
                <w:b/>
                <w:kern w:val="2"/>
                <w:sz w:val="36"/>
              </w:rPr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Heading3"/>
              <w:rPr>
                <w:rFonts w:eastAsia="Times New Roman"/>
              </w:rPr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284" w:hRule="atLeast"/>
        </w:trPr>
        <w:tc>
          <w:tcPr>
            <w:tcW w:w="9600" w:type="dxa"/>
            <w:tcBorders/>
            <w:vAlign w:val="center"/>
          </w:tcPr>
          <w:p>
            <w:pPr>
              <w:pStyle w:val="Heading3"/>
              <w:snapToGrid w:val="false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9.201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87-102/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465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0"/>
                <w:lang w:val="en-US"/>
              </w:rPr>
            </w:pPr>
            <w:r>
              <w:rPr>
                <w:rFonts w:eastAsia="Calibri" w:cs="Calibri" w:ascii="Calibri" w:hAnsi="Calibri"/>
                <w:sz w:val="1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 Миткирей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Комитета местного самоуправления Миткирейского сельсовета Бековского района Пензенской области от 27.12.2018 № 436-86/</w:t>
      </w: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 xml:space="preserve"> «О бюджете Миткирейского сельсовета Бековского района Пензенской области на 2019 год и на плановый период 2020 и 2021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570" w:leader="none"/>
          <w:tab w:val="center" w:pos="496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Положением о бюджетном устройстве и бюджетном процессе в Миткирейском сельсовете Бековского района Пензенской области, утвержденным решением Комитета местного самоуправления Миткирейского сельсовета Бековского района Пензенской области от 26.07.2013 № 414-106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(с последующими изменениями)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ствуясь статьей 20 Устава Миткирейского сельсовета Бековского района Пензенской области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ind w:firstLine="709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итет местного самоуправления Миткирейского сельсовета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решение Комитета местного самоуправления Миткирейского сельсовета Бековского района Пензенской области от 27.12.2018 № 436-86/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«О бюджете Миткирейского сельсовета Бековского района Пензенской области на 2019 год и на плановый период 2020 и 2021 годов» следующие изменения:</w:t>
      </w:r>
    </w:p>
    <w:p>
      <w:pPr>
        <w:pStyle w:val="12"/>
        <w:spacing w:before="0" w:after="0"/>
        <w:ind w:firstLine="709"/>
        <w:outlineLvl w:val="9"/>
        <w:rPr>
          <w:sz w:val="26"/>
          <w:szCs w:val="26"/>
          <w:lang w:val="ru-RU"/>
        </w:rPr>
      </w:pPr>
      <w:r>
        <w:rPr>
          <w:sz w:val="26"/>
          <w:szCs w:val="26"/>
        </w:rPr>
        <w:t>1.1. Пункт 1 изложить в следующей редакции:</w:t>
      </w:r>
    </w:p>
    <w:p>
      <w:pPr>
        <w:pStyle w:val="12"/>
        <w:spacing w:before="0" w:after="0"/>
        <w:ind w:firstLine="709"/>
        <w:outlineLvl w:val="9"/>
        <w:rPr/>
      </w:pPr>
      <w:r>
        <w:rPr>
          <w:sz w:val="26"/>
          <w:szCs w:val="26"/>
          <w:lang w:val="ru-RU"/>
        </w:rPr>
        <w:t xml:space="preserve">«1. </w:t>
      </w:r>
      <w:r>
        <w:rPr>
          <w:sz w:val="26"/>
          <w:szCs w:val="26"/>
        </w:rPr>
        <w:t>Утвердить основные характеристики бюджета Миткирейского сельсовета Бековского района Пензенской области (далее – бюджет Миткирейского сельсовета) на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:</w:t>
      </w:r>
    </w:p>
    <w:p>
      <w:pPr>
        <w:pStyle w:val="23"/>
        <w:spacing w:before="0" w:after="0"/>
        <w:ind w:left="0" w:firstLine="709"/>
        <w:outlineLvl w:val="9"/>
        <w:rPr/>
      </w:pPr>
      <w:r>
        <w:rPr>
          <w:sz w:val="26"/>
          <w:szCs w:val="26"/>
        </w:rPr>
        <w:t xml:space="preserve">1) прогнозируемый общий объем доходов бюджета Миткирейского сельсовета в сумме </w:t>
      </w:r>
      <w:r>
        <w:rPr>
          <w:sz w:val="26"/>
          <w:szCs w:val="26"/>
          <w:lang w:val="ru-RU"/>
        </w:rPr>
        <w:t>4440,858</w:t>
      </w:r>
      <w:r>
        <w:rPr>
          <w:sz w:val="26"/>
          <w:szCs w:val="26"/>
        </w:rPr>
        <w:t xml:space="preserve"> рублей;</w:t>
      </w:r>
    </w:p>
    <w:p>
      <w:pPr>
        <w:pStyle w:val="23"/>
        <w:spacing w:before="0" w:after="0"/>
        <w:ind w:left="0" w:firstLine="709"/>
        <w:rPr/>
      </w:pPr>
      <w:r>
        <w:rPr>
          <w:sz w:val="26"/>
          <w:szCs w:val="26"/>
        </w:rPr>
        <w:t xml:space="preserve">2) общий объем расходов бюджета Миткирейского сельсовета в сумме </w:t>
      </w:r>
      <w:r>
        <w:rPr>
          <w:sz w:val="26"/>
          <w:szCs w:val="26"/>
          <w:lang w:val="ru-RU"/>
        </w:rPr>
        <w:t>7780,445-0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тыс.</w:t>
      </w:r>
      <w:r>
        <w:rPr>
          <w:sz w:val="26"/>
          <w:szCs w:val="26"/>
        </w:rPr>
        <w:t>рублей;</w:t>
      </w:r>
    </w:p>
    <w:p>
      <w:pPr>
        <w:pStyle w:val="23"/>
        <w:spacing w:before="0" w:after="0"/>
        <w:ind w:left="0" w:firstLine="709"/>
        <w:rPr/>
      </w:pPr>
      <w:r>
        <w:rPr>
          <w:sz w:val="26"/>
          <w:szCs w:val="26"/>
        </w:rPr>
        <w:t xml:space="preserve">3) </w:t>
      </w:r>
      <w:r>
        <w:rPr>
          <w:sz w:val="26"/>
          <w:szCs w:val="26"/>
          <w:lang w:val="ru-RU"/>
        </w:rPr>
        <w:t>размер</w:t>
      </w:r>
      <w:r>
        <w:rPr>
          <w:sz w:val="26"/>
          <w:szCs w:val="26"/>
        </w:rPr>
        <w:t xml:space="preserve"> резервного фонда администрации Миткирейского сельсовета в сумме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0,000 тыс. рублей; </w:t>
      </w:r>
    </w:p>
    <w:p>
      <w:pPr>
        <w:pStyle w:val="23"/>
        <w:spacing w:before="0" w:after="0"/>
        <w:ind w:left="0" w:firstLine="709"/>
        <w:rPr/>
      </w:pPr>
      <w:r>
        <w:rPr>
          <w:sz w:val="26"/>
          <w:szCs w:val="26"/>
        </w:rPr>
        <w:t>4) верхний предел муниципального долга Миткирейского сельсовета на 1 января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а равным нулю рублей, в том числе верхний предел </w:t>
      </w:r>
      <w:r>
        <w:rPr>
          <w:sz w:val="26"/>
          <w:szCs w:val="26"/>
          <w:lang w:val="ru-RU"/>
        </w:rPr>
        <w:t xml:space="preserve">муниципального </w:t>
      </w:r>
      <w:r>
        <w:rPr>
          <w:sz w:val="26"/>
          <w:szCs w:val="26"/>
        </w:rPr>
        <w:t>долга по муниципальным гарантиям равным нулю рублей;</w:t>
      </w:r>
    </w:p>
    <w:p>
      <w:pPr>
        <w:pStyle w:val="23"/>
        <w:spacing w:before="0" w:after="0"/>
        <w:ind w:left="0" w:firstLine="709"/>
        <w:rPr/>
      </w:pPr>
      <w:r>
        <w:rPr>
          <w:sz w:val="26"/>
          <w:szCs w:val="26"/>
        </w:rPr>
        <w:t xml:space="preserve">5) предельный объем муниципального долга </w:t>
      </w:r>
      <w:r>
        <w:rPr>
          <w:sz w:val="26"/>
          <w:szCs w:val="26"/>
          <w:lang w:val="ru-RU"/>
        </w:rPr>
        <w:t>Миткирейского</w:t>
      </w:r>
      <w:r>
        <w:rPr>
          <w:sz w:val="26"/>
          <w:szCs w:val="26"/>
        </w:rPr>
        <w:t xml:space="preserve"> сельсовета на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 равным нулю рублей;</w:t>
      </w:r>
    </w:p>
    <w:p>
      <w:pPr>
        <w:pStyle w:val="23"/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6) </w:t>
      </w:r>
      <w:r>
        <w:rPr>
          <w:sz w:val="26"/>
          <w:szCs w:val="26"/>
        </w:rPr>
        <w:t xml:space="preserve">прогнозируемый </w:t>
      </w:r>
      <w:r>
        <w:rPr>
          <w:sz w:val="26"/>
          <w:szCs w:val="26"/>
          <w:lang w:val="ru-RU"/>
        </w:rPr>
        <w:t>дефицит</w:t>
      </w:r>
      <w:r>
        <w:rPr>
          <w:sz w:val="26"/>
          <w:szCs w:val="26"/>
        </w:rPr>
        <w:t xml:space="preserve"> бюджета Миткирейского сельсовета равным </w:t>
      </w:r>
      <w:r>
        <w:rPr>
          <w:sz w:val="26"/>
          <w:szCs w:val="26"/>
          <w:lang w:val="ru-RU"/>
        </w:rPr>
        <w:t>3339,587-06</w:t>
      </w:r>
      <w:r>
        <w:rPr>
          <w:sz w:val="26"/>
          <w:szCs w:val="26"/>
        </w:rPr>
        <w:t xml:space="preserve"> рублей</w:t>
      </w:r>
      <w:r>
        <w:rPr>
          <w:sz w:val="26"/>
          <w:szCs w:val="26"/>
          <w:lang w:val="ru-RU"/>
        </w:rPr>
        <w:t>.»</w:t>
      </w:r>
      <w:r>
        <w:rPr>
          <w:sz w:val="26"/>
          <w:szCs w:val="26"/>
        </w:rPr>
        <w:t>;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  <w:lang w:val="ru-RU"/>
        </w:rPr>
        <w:t>1.2. Пункт 4 изложить в следующей редакции:</w:t>
      </w:r>
    </w:p>
    <w:p>
      <w:pPr>
        <w:pStyle w:val="12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4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Утвердить объем поступлений в бюджет Миткирейского сельсовета по видам доходов на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 и на плановый период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и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бъем поступлений налоговых и неналоговых доходов в бюджет Миткирейского сельсовета на 2019 год и на плановый период 2020 и 2021 годов согласно приложению № 2 к настоящему решению;</w:t>
      </w:r>
    </w:p>
    <w:p>
      <w:pPr>
        <w:pStyle w:val="12"/>
        <w:spacing w:before="0" w:after="0"/>
        <w:ind w:firstLine="709"/>
        <w:rPr/>
      </w:pPr>
      <w:r>
        <w:rPr>
          <w:sz w:val="26"/>
          <w:szCs w:val="26"/>
        </w:rPr>
        <w:t>- объем безвозмездных поступлени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огласно приложению </w:t>
      </w:r>
      <w:r>
        <w:rPr>
          <w:sz w:val="26"/>
          <w:szCs w:val="26"/>
          <w:lang w:val="ru-RU"/>
        </w:rPr>
        <w:t>№ 3</w:t>
      </w:r>
      <w:r>
        <w:rPr>
          <w:sz w:val="26"/>
          <w:szCs w:val="26"/>
        </w:rPr>
        <w:t xml:space="preserve"> к настоящему решению, из них межбюджетных трансфертов</w:t>
      </w:r>
      <w:r>
        <w:rPr>
          <w:sz w:val="26"/>
          <w:szCs w:val="26"/>
          <w:lang w:val="ru-RU"/>
        </w:rPr>
        <w:t>: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 xml:space="preserve"> – 91,858</w:t>
      </w:r>
      <w:r>
        <w:rPr>
          <w:sz w:val="26"/>
          <w:szCs w:val="26"/>
        </w:rPr>
        <w:t xml:space="preserve"> тыс. рублей, 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  <w:lang w:val="ru-RU"/>
        </w:rPr>
        <w:t xml:space="preserve">на </w:t>
      </w: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 xml:space="preserve">20 </w:t>
      </w:r>
      <w:r>
        <w:rPr>
          <w:sz w:val="26"/>
          <w:szCs w:val="26"/>
        </w:rPr>
        <w:t>год</w:t>
      </w:r>
      <w:r>
        <w:rPr>
          <w:sz w:val="26"/>
          <w:szCs w:val="26"/>
          <w:lang w:val="ru-RU"/>
        </w:rPr>
        <w:t xml:space="preserve"> –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817,348 </w:t>
      </w:r>
      <w:r>
        <w:rPr>
          <w:sz w:val="26"/>
          <w:szCs w:val="26"/>
        </w:rPr>
        <w:t>тыс. рублей</w:t>
      </w:r>
      <w:r>
        <w:rPr>
          <w:sz w:val="26"/>
          <w:szCs w:val="26"/>
          <w:lang w:val="ru-RU"/>
        </w:rPr>
        <w:t>,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  <w:lang w:val="ru-RU"/>
        </w:rPr>
        <w:t>на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 – </w:t>
      </w:r>
      <w:r>
        <w:rPr>
          <w:sz w:val="26"/>
          <w:szCs w:val="26"/>
          <w:lang w:val="ru-RU"/>
        </w:rPr>
        <w:t>817,348</w:t>
      </w:r>
      <w:r>
        <w:rPr>
          <w:sz w:val="26"/>
          <w:szCs w:val="26"/>
        </w:rPr>
        <w:t xml:space="preserve"> тыс. рублей</w:t>
      </w:r>
      <w:r>
        <w:rPr>
          <w:sz w:val="26"/>
          <w:szCs w:val="26"/>
          <w:lang w:val="ru-RU"/>
        </w:rPr>
        <w:t>.»;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  <w:lang w:val="ru-RU"/>
        </w:rPr>
        <w:t>1.3. Приложение № 12 утвердить в новой редакции согласно приложению № 1 к настоящему решению;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  <w:lang w:val="ru-RU"/>
        </w:rPr>
        <w:t>1.4. Приложение № 13 утвердить в новой редакции согласно приложению № 2 к настоящему решению;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  <w:lang w:val="ru-RU"/>
        </w:rPr>
        <w:t>1.5. Приложение № 14 утвердить в новой редакции согласно приложению № 3 к настоящему решению.</w:t>
      </w:r>
    </w:p>
    <w:p>
      <w:pPr>
        <w:pStyle w:val="12"/>
        <w:spacing w:before="0" w:after="0"/>
        <w:ind w:firstLine="709"/>
        <w:rPr/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 Опубликовать настоящее решение в информационном бюллетене «Ведомости Миткирейского сельсовета»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 Настоящее решение вступает в силу</w:t>
      </w:r>
      <w:r>
        <w:rPr>
          <w:sz w:val="26"/>
          <w:szCs w:val="26"/>
          <w:lang w:val="ru-RU"/>
        </w:rPr>
        <w:t xml:space="preserve"> после его официального опубликования</w:t>
      </w:r>
      <w:r>
        <w:rPr>
          <w:sz w:val="26"/>
          <w:szCs w:val="26"/>
        </w:rPr>
        <w:t>.</w:t>
      </w:r>
    </w:p>
    <w:p>
      <w:pPr>
        <w:pStyle w:val="Normal"/>
        <w:spacing w:lineRule="atLeast" w:line="240"/>
        <w:ind w:right="-1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tLeast" w:line="240"/>
        <w:ind w:right="-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7200" w:leader="none"/>
          <w:tab w:val="left" w:pos="7938" w:leader="none"/>
        </w:tabs>
        <w:spacing w:lineRule="atLeast" w:line="24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иткирейского сельсовета                                                                Г.Г. Захарова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 решению Комитета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ного самоуправления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иткирейского сельсовета</w:t>
      </w:r>
    </w:p>
    <w:p>
      <w:pPr>
        <w:pStyle w:val="Normal"/>
        <w:jc w:val="right"/>
        <w:rPr/>
      </w:pPr>
      <w:r>
        <w:rPr/>
        <w:t>от 03.09.2019 № 487-102/</w:t>
      </w:r>
      <w:r>
        <w:rPr>
          <w:lang w:val="en-US"/>
        </w:rPr>
        <w:t>VI</w:t>
      </w:r>
    </w:p>
    <w:p>
      <w:pPr>
        <w:pStyle w:val="Normal"/>
        <w:jc w:val="right"/>
        <w:rPr/>
      </w:pPr>
      <w:r>
        <w:rPr/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бюджетных ассигнований на 2019 год и на плановый период 2020 и 2021 годов по разделам, подразделам, целевым статьям (</w:t>
      </w:r>
      <w:r>
        <w:rPr>
          <w:rFonts w:cs="Times New Roman" w:ascii="Times New Roman" w:hAnsi="Times New Roman"/>
          <w:bCs w:val="false"/>
          <w:sz w:val="24"/>
          <w:szCs w:val="24"/>
        </w:rPr>
        <w:t>муниципаль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программам Миткирейского сельсовета Бековского района Пензенской области и непрограммным направлениям деятельности), группам и подгруппам</w:t>
      </w:r>
      <w:r>
        <w:rPr>
          <w:rFonts w:cs="Times New Roman" w:ascii="Times New Roman" w:hAnsi="Times New Roman"/>
          <w:sz w:val="24"/>
          <w:szCs w:val="24"/>
        </w:rPr>
        <w:t xml:space="preserve"> видов расходов классификации расходов бюджета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Миткирейского сельсовета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15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1"/>
        <w:gridCol w:w="709"/>
        <w:gridCol w:w="795"/>
        <w:gridCol w:w="1568"/>
        <w:gridCol w:w="897"/>
        <w:gridCol w:w="1504"/>
        <w:gridCol w:w="1417"/>
        <w:gridCol w:w="1418"/>
      </w:tblGrid>
      <w:tr>
        <w:trPr>
          <w:trHeight w:val="255" w:hRule="atLeast"/>
        </w:trPr>
        <w:tc>
          <w:tcPr>
            <w:tcW w:w="6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 рублей</w:t>
            </w:r>
          </w:p>
        </w:tc>
      </w:tr>
      <w:tr>
        <w:trPr>
          <w:trHeight w:val="428" w:hRule="atLeast"/>
        </w:trPr>
        <w:tc>
          <w:tcPr>
            <w:tcW w:w="6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 расхода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56,987-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98,8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32,831</w:t>
            </w:r>
          </w:p>
        </w:tc>
      </w:tr>
      <w:tr>
        <w:trPr>
          <w:trHeight w:val="651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987,447-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80,2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14,291</w:t>
            </w:r>
          </w:p>
        </w:tc>
      </w:tr>
      <w:tr>
        <w:trPr>
          <w:trHeight w:val="274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Организация муниципального управления в Миткирей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0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985,5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80,2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14,291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беспечение деятельности администрации Миткирейского сельсовета Бековского района Пензенской области 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980,9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75,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09,654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980,9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75,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09,654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о оплате труда работников администрации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109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42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552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о оплате труда Главы администрации Миткирейского сельсов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1127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42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обеспечение функций администрации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15,9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0,6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,672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8,0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8,0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5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189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переданных полномочий района по утверждение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109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42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119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Миткирейского сельсовета Бековского района Пензенской области «Эффективное размещение заказов на поставку товаров, выполнение работ, оказание услуг для муниципальных нужд Миткирей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72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сновное мероприятие «Осуществление муниципальных закупок для муниципальных нужд Миткирейского сельсове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105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размещению заказов на поставку товаров, выполнение работ, оказание услуг для муниципальных нужд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по обеспечению деятельности аппарата администрации Миткирей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22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2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2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87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гражданского общества в Миткирей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10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Выборы депутатов Комитета местного самоуправления Миткирей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и проведение выборов на территории Миткирей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39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96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8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28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Территориальное планирование и градостроительное зонирование населенных пунктов Миткирей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330000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Мероприятия по градостроительному зонированию территорий Миткирей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528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Расходы на выполнение работ по территориальному планированию и градостроительному зонированию поселения, постановка на кадастровый учет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18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Миткирейского сельсовета Бековского района Пензенской области «Оформление в муниципальную собственность бесхозяйного имущества в Миткирей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3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81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формление имущества в муниципальную собственность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по оценке недвижимости, признанию прав и регулированию отношений по муниципальной собственности Миткирейского сельсов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528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14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сновное мероприятие «Мероприятие по выполнению кадастровых работ на недвижимое имущество имеющего признак бесхозяйного в границах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Расходы на межевание земельных участков, выполнение кадастровых работ муниципального имущества и объектов недвижимого имущества, имеющих признак бесхозяйного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3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Иные не 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76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су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79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решений су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28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9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206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628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гражданского общества в Миткирей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0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853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203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уществление переда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344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42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42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147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0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Защита населения и территории поселения от пожаров и чрезвычайных ситуац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00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344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77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1114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одпрограмма «Модернизация и развитие территориальной сети автомобильных дорог общего пользования местного значения в границах населенных пунктов Миткирейского,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000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34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24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в границах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2, 226-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, 226-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2, 226-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787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28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0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водоснабжения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00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68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по содержанию и ремонту водопроводных с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541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79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7,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Благоустройство населенных пунктов Миткирей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000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7,8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в границах поселения электроснабжения населения в пределах полномочий, установленных законодательством РФ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рганизация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579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994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Создание благоприятных условий для проживания граждан, поддержание санитарного состояния территории сельсовета на должном уровне, повышение экологической безопас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мероприятия по благоустройству на территории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6,182-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6,182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344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культуры Миткирей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000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6,182-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Создание условий для организации досуга и обеспечения жителей поселения услугами организации дос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6,182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здание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37,167-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37,167-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37,167-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для создания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86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317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бюджетам субъекто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42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из бюджета поселений в бюджет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0</w:t>
            </w:r>
          </w:p>
        </w:tc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10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80,445-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806,3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40,3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 решению Комитета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ного самоуправления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иткирей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03.09.2019 № 487-102/</w:t>
      </w:r>
      <w:r>
        <w:rPr>
          <w:lang w:val="en-US"/>
        </w:rPr>
        <w:t>V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Миткирейского сельсовета на 2019 год и на плановый период 2020 и 2021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832"/>
        <w:gridCol w:w="555"/>
        <w:gridCol w:w="716"/>
        <w:gridCol w:w="1391"/>
        <w:gridCol w:w="831"/>
        <w:gridCol w:w="1575"/>
        <w:gridCol w:w="1360"/>
        <w:gridCol w:w="1359"/>
      </w:tblGrid>
      <w:tr>
        <w:trPr>
          <w:trHeight w:val="255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 рублей</w:t>
            </w:r>
          </w:p>
        </w:tc>
      </w:tr>
      <w:tr>
        <w:trPr>
          <w:trHeight w:val="428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ведомств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 расхода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дминистрация поселен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780,445-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806,34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740,34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356,987-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98,83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32,831</w:t>
            </w:r>
          </w:p>
        </w:tc>
      </w:tr>
      <w:tr>
        <w:trPr>
          <w:trHeight w:val="87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987,447-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80,29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14,291</w:t>
            </w:r>
          </w:p>
        </w:tc>
      </w:tr>
      <w:tr>
        <w:trPr>
          <w:trHeight w:val="27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Организация муниципального управления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0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 985,5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80,29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14,291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беспечение деятельности администрации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 980,9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75,65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09,654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 980,9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75,65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09,654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о оплате труда работников администрации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о оплате труда Главы администрации Миткирейского сельсовет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5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обеспечение функций администрации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15,95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0,67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,672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8,0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8,0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плата налогов, сборов и иных платеже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5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27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переданных полномочий района по утверждение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Миткирейского сельсовета Бековского района Пензенской области «Эффективное размещение заказов на поставку товаров, выполнение работ, оказание услуг для муниципальных нужд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сновное мероприятие «Осуществление муниципальных закупок для муниципальных нужд Миткирейского сельсовет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размещению заказов на поставку товаров, выполнение работ, оказание услуг для муниципальных нужд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по обеспечению деятельности аппарата администрации Миткирейского сельсовета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22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2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2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1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проведения выборов и референдум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гражданского общества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0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Выборы депутатов Комитета местного самоуправления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и проведение выборов на территории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обеспечение проведения выборов и референдум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пециальные расход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 местных администрац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средства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8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Территориальное планирование и градостроительное зонирование населенных пунктов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33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Мероприятия по градостроительному зонированию территорий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олнение работ по территориальному планированию и градостроительному зонированию поселения, постановка на кадастровый учет муниципальной 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Миткирейского сельсовета Бековского района Пензенской области «Оформление в муниципальную собственность бесхозяйного имущества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3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формление имущества в муниципальную собственность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3401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по оценке недвижимости, признанию прав и регулированию отношений по муниципальной собственности Миткирейского сельсове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сновное мероприятие «Мероприятие по выполнению кадастровых работ на недвижимое имущество имеющего признак бесхозяйного в границах поселения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Расходы на межевание земельных участков, выполнение кадастровых работ муниципального имущества и объектов недвижимого имущества, имеющих признак бесхозяйного в границах поселени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6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суд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решений суд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судебных акт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ОБОРОН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24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билизационная и вневойсковая подготов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гражданского общества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000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82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уществление переда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пожарной безопасно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147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 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Защита населения и территории поселения от пожаров и чрезвычайных ситуаций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ЭКОНОМИК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рожное хозяйство (дорожные фонды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одпрограмма «Модернизация и развитие территориальной сети автомобильных дорог общего пользования местного значения в границах населенных пунктов Миткирейского, сельсовета Бековского района Пензенской област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2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в границах посел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2, 226-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02, 226-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2, 226-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ИЩНО-КОММУНАЛЬНОЕ ХОЗЯЙСТВ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787,8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ммунальное хозяйств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водоснабжения населения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3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по содержанию и ремонту водопроводных сете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лагоустройств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7,89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Благоустройство населенных пунктов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0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7,89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55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в границах поселения электроснабжения населения в пределах полномочий, установленных законодательством РФ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рганизация уличного освещ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12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Создание благоприятных условий для проживания граждан, поддержание санитарного состояния территории сельсовета на должном уровне, повышение экологической безопасност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мероприятия по благоустройству на территории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, КИНЕМАТОГРАФ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6,182-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6,182-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культуры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0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6,182-8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Создание условий для организации досуга и обеспечения жителей поселения услугами организации досуг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6,182-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здание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37,167-8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37,167-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483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37,167-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для создания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межбюджетные трансферты общего характер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14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бюджетам субъектов Российской Федерации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из бюджета поселений в бюджет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80,445-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806,34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40,3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 решению Комитета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ного самоуправления</w:t>
      </w:r>
    </w:p>
    <w:p>
      <w:pPr>
        <w:pStyle w:val="Heading8"/>
        <w:spacing w:before="0" w:after="0"/>
        <w:jc w:val="right"/>
        <w:rPr/>
      </w:pPr>
      <w:r>
        <w:rPr>
          <w:rFonts w:cs="Times New Roman" w:ascii="Times New Roman" w:hAnsi="Times New Roman"/>
          <w:i w:val="false"/>
        </w:rPr>
        <w:t>Миткирейского сельсовета</w:t>
      </w:r>
    </w:p>
    <w:p>
      <w:pPr>
        <w:pStyle w:val="Normal"/>
        <w:jc w:val="right"/>
        <w:rPr/>
      </w:pPr>
      <w:r>
        <w:rPr/>
        <w:t>от 03.09.2019 № 487-102/</w:t>
      </w:r>
      <w:r>
        <w:rPr>
          <w:lang w:val="en-US"/>
        </w:rPr>
        <w:t>V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Миткирейского сельсовета Беков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Миткирейского сельсовета на 2019 год и на плановый период 2020 и 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1517"/>
        <w:gridCol w:w="829"/>
        <w:gridCol w:w="806"/>
        <w:gridCol w:w="692"/>
        <w:gridCol w:w="1558"/>
        <w:gridCol w:w="1246"/>
        <w:gridCol w:w="1284"/>
      </w:tblGrid>
      <w:tr>
        <w:trPr>
          <w:trHeight w:val="255" w:hRule="atLeast"/>
        </w:trPr>
        <w:tc>
          <w:tcPr>
            <w:tcW w:w="6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84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 рублей</w:t>
            </w:r>
          </w:p>
        </w:tc>
      </w:tr>
      <w:tr>
        <w:trPr>
          <w:trHeight w:val="428" w:hRule="atLeast"/>
        </w:trPr>
        <w:tc>
          <w:tcPr>
            <w:tcW w:w="6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 расход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гражданского общества в Миткирейском сельсовете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,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7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272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уществление переда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1082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ОБОР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236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билизационная и вневойсковая подготовк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529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ОБОР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33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билизационная и вневойсковая подготовк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Выборы депутатов Комитета местного самоуправления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и проведение выборов на территории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12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обеспечение проведения выборов и референдум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пециальные расход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9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проведения выборов и референдум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культуры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6,182-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Создание условий для организации досуга и обеспечения жителей поселения услугами организации досуг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6,182-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здание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37,167-8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537,167-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529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537,167-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, КИНЕМАТОГРАФИЯ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537,167-8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537,167-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34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для создания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, КИНЕМАТОГРАФ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115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 914,226-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1016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одпрограмма «Модернизация и развитие территориальной сети автомобильных дорог общего пользования местного значения в границах населенных пунктов Миткирейского, сельсовета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 228,226-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751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 228,226-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держание автомобильных дорог и искусственных сооружений на них.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ЭКОНОМИК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рожное хозяйство (дорожные фонды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в границах посел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2, 226-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86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02, 226-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2, 226-7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ЭКОНОМИК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031016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2, 226-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рожное хозяйство (дорожные фонды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031016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02, 226-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водоснабжения населения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9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по содержанию и ремонту водопроводных сете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ИЩНО-КОММУНАЛЬНОЕ ХОЗЯЙСТВО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ммунальное хозяй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Территориальное планирование и градостроительное зонирование населенных пунктов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0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14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Мероприятия по градостроительному зонированию территорий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00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61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Расходы на выполнение работ по территориальному планированию и градостроительному зонированию поселения, постановка на кадастровый учет муниципальной собственно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13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Миткирейского сельсовета Бековского района Пензенской области «Оформление в муниципальную собственность бесхозяйного имущества в Миткирейском сельсовете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36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62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сновное мероприятие «Оформление имущества в муниципальную собственность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по оценке недвижимости, признанию прав и регулированию отношений по муниципальной собственности Миткирейского сельсовет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Мероприятие по выполнению кадастровых работ на недвижимое имущество имеющего признак бесхозного в границах поселения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межевание земельных участков, выполнение кадастровых работ муниципального имущества и объектов недвижимого имущества, имеющих признак бесхозного в границах посел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Организация муниципального управления в Миткирейском сельсовете Бековского района Пензенской област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000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 985,57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80,29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14,291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беспечение деятельности администрации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000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980,937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75,65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09,654</w:t>
            </w:r>
          </w:p>
        </w:tc>
      </w:tr>
      <w:tr>
        <w:trPr>
          <w:trHeight w:val="5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980,9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75,65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09,654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о оплате труда работников администрации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1058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34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376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Расходы на выплаты по оплате труда главы администрации Миткирейского сельсовет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1138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24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24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обеспечение функций администрации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15,95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0,67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,672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8,0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8,07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8,07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628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8,0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плата налогов, сборов и иных платеже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86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1637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переданных полномочий района по утверждение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1108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812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147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одпрограмма Миткирейского сельсовета Бековского района Пензенской области «Эффективное размещение заказов на поставку товаров, выполнение работ, оказание услуг для муниципальных нужд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0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34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 Осуществление муниципальных закупок для муниципальных нужд Миткирейского сельсовета»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00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размещению заказов на поставку товаров, выполнение работ, оказание услуг для муниципальных нужд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791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147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 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Защита населения и территории поселения от пожаров и чрезвычайных ситуаций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пожарной безопасно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Благоустройство населенных пунктов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000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7,89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в границах поселения электроснабжения населения в пределах полномочий, установленных законодательством РФ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рганизация уличного освещ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ИЩНО-КОММУНАЛЬНОЕ ХОЗЯЙ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лагоустрой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42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Создание благоприятных условий для проживания граждан, поддержание санитарного состояния территории сельсовета на должном уровне, повышение экологической безопасно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мероприятия по благоустройству на территории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ИЩНО-КОММУНАЛЬНОЕ ХОЗЯЙ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лагоустрой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200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по обеспечению деятельности аппарата администрации Миткирейского сельсовет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200022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200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200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200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200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,54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средств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18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бюджетам субъектов Российской Федераци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00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из бюджета поселений в бюджет Пензен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9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межбюджетные трансферты общего характер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9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суд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решений суд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судебных акт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80,445-06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806,348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40,348</w:t>
            </w:r>
          </w:p>
        </w:tc>
      </w:tr>
    </w:tbl>
    <w:p>
      <w:pPr>
        <w:pStyle w:val="ConsPlusTitle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ind w:firstLine="720"/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/>
      <w:i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6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6"/>
    <w:qFormat/>
    <w:rPr>
      <w:rFonts w:ascii="Times New Roman" w:hAnsi="Times New Roman" w:eastAsia="Arial Unicode MS" w:cs="Times New Roman"/>
      <w:b/>
      <w:sz w:val="20"/>
      <w:szCs w:val="20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basedOn w:val="Style6"/>
    <w:qFormat/>
    <w:rPr>
      <w:rFonts w:ascii="Times New Roman" w:hAnsi="Times New Roman" w:eastAsia="Times New Roman" w:cs="Times New Roman"/>
      <w:lang w:val="en-US"/>
    </w:rPr>
  </w:style>
  <w:style w:type="character" w:styleId="Style10">
    <w:name w:val="Нижний колонтитул Знак"/>
    <w:basedOn w:val="Style6"/>
    <w:qFormat/>
    <w:rPr>
      <w:rFonts w:ascii="Times New Roman" w:hAnsi="Times New Roman" w:eastAsia="Times New Roman" w:cs="Times New Roman"/>
      <w:lang w:val="en-US"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8"/>
      <w:lang w:val="en-US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8"/>
      <w:lang w:val="en-US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2">
    <w:name w:val="Текст Знак"/>
    <w:basedOn w:val="Style6"/>
    <w:qFormat/>
    <w:rPr>
      <w:rFonts w:ascii="Courier New" w:hAnsi="Courier New" w:eastAsia="Times New Roman" w:cs="Courier New"/>
      <w:lang w:val="en-US"/>
    </w:rPr>
  </w:style>
  <w:style w:type="character" w:styleId="11">
    <w:name w:val="Стиль1 Знак"/>
    <w:qFormat/>
    <w:rPr>
      <w:rFonts w:ascii="Times New Roman" w:hAnsi="Times New Roman" w:eastAsia="Times New Roman" w:cs="Times New Roman"/>
      <w:sz w:val="24"/>
      <w:szCs w:val="18"/>
      <w:lang w:val="en-US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7200" w:leader="none"/>
      </w:tabs>
      <w:spacing w:lineRule="auto" w:line="360"/>
      <w:ind w:firstLine="567"/>
      <w:jc w:val="both"/>
    </w:pPr>
    <w:rPr>
      <w:sz w:val="28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7200" w:leader="none"/>
      </w:tabs>
      <w:spacing w:lineRule="atLeast" w:line="240"/>
      <w:ind w:left="-567" w:firstLine="709"/>
      <w:jc w:val="center"/>
    </w:pPr>
    <w:rPr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7200" w:leader="none"/>
      </w:tabs>
      <w:spacing w:lineRule="atLeast" w:line="240"/>
      <w:ind w:left="-567" w:firstLine="709"/>
    </w:pPr>
    <w:rPr>
      <w:sz w:val="28"/>
      <w:szCs w:val="20"/>
      <w:lang w:val="en-US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3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35">
    <w:name w:val="Стиль3"/>
    <w:basedOn w:val="Normal"/>
    <w:qFormat/>
    <w:pPr>
      <w:tabs>
        <w:tab w:val="clear" w:pos="708"/>
        <w:tab w:val="left" w:pos="851" w:leader="none"/>
      </w:tabs>
      <w:ind w:left="851" w:hanging="284"/>
      <w:jc w:val="both"/>
    </w:pPr>
    <w:rPr>
      <w:szCs w:val="20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Xl64">
    <w:name w:val="xl6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68">
    <w:name w:val="xl6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51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52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5:42:00Z</dcterms:created>
  <dc:creator>User</dc:creator>
  <dc:description/>
  <cp:keywords/>
  <dc:language>en-US</dc:language>
  <cp:lastModifiedBy>User</cp:lastModifiedBy>
  <cp:lastPrinted>2019-09-03T10:30:00Z</cp:lastPrinted>
  <dcterms:modified xsi:type="dcterms:W3CDTF">2019-09-12T10:39:00Z</dcterms:modified>
  <cp:revision>4</cp:revision>
  <dc:subject/>
  <dc:title> </dc:title>
</cp:coreProperties>
</file>