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ТЧЕТ О РЕЗУЛЬТАТАХ ПРОВЕРКИ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ухгалтерии администрации Миткирейского сельсовета Бековского района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зенской области за 1 квартал 2019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46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6"/>
        <w:gridCol w:w="250"/>
      </w:tblGrid>
      <w:tr>
        <w:trPr/>
        <w:tc>
          <w:tcPr>
            <w:tcW w:w="849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ание для проведения аудиторской проверки: распоряжение администрации Миткирейского сельсовета от 21.01.2019 № 2-од «О проведении внутреннего финансового аудита в Миткирейском сельсовете Бековского района Пензенской области» пункт плана № 1.</w:t>
            </w:r>
          </w:p>
        </w:tc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5"/>
        <w:gridCol w:w="4478"/>
        <w:gridCol w:w="623"/>
      </w:tblGrid>
      <w:tr>
        <w:trPr/>
        <w:tc>
          <w:tcPr>
            <w:tcW w:w="102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ма аудиторской проверки: Правильность составления и представление документов, необходимых для составления и рассмотрения проекта бюджета Миткирейского сельсовета Бековского района Пензе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веряемый период: </w:t>
            </w:r>
          </w:p>
        </w:tc>
        <w:tc>
          <w:tcPr>
            <w:tcW w:w="4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юджета на 2019 и плановый период 2020 и 2021 годов.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рок проведения аудиторской проверки: </w:t>
            </w:r>
          </w:p>
        </w:tc>
        <w:tc>
          <w:tcPr>
            <w:tcW w:w="4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02.2019 по 25.02.2019  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Цель аудиторской проверки: </w:t>
            </w:r>
          </w:p>
        </w:tc>
        <w:tc>
          <w:tcPr>
            <w:tcW w:w="4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ежание рисков допущения ошибок при подготовке документов, необходимых для составления проекта бюджета 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ид аудиторской проверки: </w:t>
            </w:r>
          </w:p>
        </w:tc>
        <w:tc>
          <w:tcPr>
            <w:tcW w:w="44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й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рок проведения аудиторской проверки: </w:t>
            </w:r>
          </w:p>
        </w:tc>
        <w:tc>
          <w:tcPr>
            <w:tcW w:w="4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02.2019 по 25.02.2019 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ечень вопросов изученных в ходе аудиторской проверки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  <w:gridCol w:w="136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Подготовительные работы при составлении  проекта бюджета Миткирейского сельсовета Бековского района Пензенской области  на 2019 и плановый период 2020 и 2021 годов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 Документы, предоставляемые вместе с проектом бюджета.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 результатам аудиторской проверки установлено следующее:</w:t>
      </w:r>
    </w:p>
    <w:p>
      <w:pPr>
        <w:pStyle w:val="Normal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рки выявлено, что при составлении и представлении документов, необходимых для составления и рассмотрения проекта бюджета Миткирейского сельсовета Бековского района Пензенской области, бухгалтерия администрации руководствовалась Бюджетным кодексом РФ, Положением о порядке и сроках составления проекта бюджета Миткирейского сельсовета Бековского района Пензенской области на очередной финансовый год и плановый период, утвержденным постановлением администрации Миткирейского сельсовета Бековского района Пензенской области от 24.07.2015 № 38.  </w:t>
      </w:r>
      <w:r>
        <w:rPr>
          <w:rFonts w:cs="Times New Roman" w:ascii="Times New Roman" w:hAnsi="Times New Roman"/>
          <w:b/>
          <w:sz w:val="24"/>
          <w:szCs w:val="24"/>
        </w:rPr>
        <w:t>Нарушения не выявле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озражения руководителя (иного уполномоченного лица) объекта проверки, изложенные по результатам проверки:  возражений нет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жений нет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информация о наличии или отсутствии возражений; при наличии возражений указываются реквизиты документа (возражений) (номер, дата, количество листов приложенных к Отчету возражений)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воды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7500"/>
      </w:tblGrid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7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лагаются выводы о степени надежности внутреннего финансового контроля)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. </w:t>
            </w:r>
          </w:p>
        </w:tc>
        <w:tc>
          <w:tcPr>
            <w:tcW w:w="7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лагаются выводы о достоверности бюджетной отчетности и соответствии ведения бюджетного учета объектами аудита методологии и стандартам бюджетного учета)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едложения и рекомендации:  нет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лагаются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 и (или) предложения по повышению экономности и результативности использования бюджетных средств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625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кт проверки </w:t>
            </w:r>
          </w:p>
        </w:tc>
        <w:tc>
          <w:tcPr>
            <w:tcW w:w="6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АКТ N №1 ПО РЕЗУЛЬТАТАМ АУДИТОРСКОЙ ПРОВЕРК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объекта аудиторской проверк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_____1_______ листах в 1 экз.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зражения к Акту проверки</w:t>
            </w:r>
          </w:p>
        </w:tc>
        <w:tc>
          <w:tcPr>
            <w:tcW w:w="4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объекта аудиторской проверк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 листах в 1 экз.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250"/>
        <w:gridCol w:w="1500"/>
        <w:gridCol w:w="250"/>
        <w:gridCol w:w="3250"/>
      </w:tblGrid>
      <w:tr>
        <w:trPr/>
        <w:tc>
          <w:tcPr>
            <w:tcW w:w="685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убъ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го финансового ауди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е уполномоченное лицо)</w:t>
            </w:r>
          </w:p>
        </w:tc>
      </w:tr>
      <w:tr>
        <w:trPr/>
        <w:tc>
          <w:tcPr>
            <w:tcW w:w="160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кирейского сельсовет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Н. Сергеев 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 дат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30:00Z</dcterms:created>
  <dc:creator>asd</dc:creator>
  <dc:description/>
  <cp:keywords/>
  <dc:language>en-US</dc:language>
  <cp:lastModifiedBy>User</cp:lastModifiedBy>
  <dcterms:modified xsi:type="dcterms:W3CDTF">2020-02-17T12:39:00Z</dcterms:modified>
  <cp:revision>3</cp:revision>
  <dc:subject/>
  <dc:title/>
</cp:coreProperties>
</file>