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ЧЕТ О РЕЗУЛЬТАТАХ ПРОВЕРКИ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ухгалтерии администрации Миткирейского сельсовета Бековского района</w:t>
      </w:r>
    </w:p>
    <w:p>
      <w:pPr>
        <w:pStyle w:val="Normal"/>
        <w:widowControl w:val="false"/>
        <w:autoSpaceDE w:val="false"/>
        <w:spacing w:lineRule="auto" w:line="240" w:before="0" w:after="1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 за 2 квартал 201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5"/>
        <w:gridCol w:w="250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firstLine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ание для проведения аудиторской проверки: Распоряжение администрации</w:t>
            </w:r>
          </w:p>
        </w:tc>
        <w:tc>
          <w:tcPr>
            <w:tcW w:w="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98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кирейского сельсовета от 20.06.2019 № 19-од,  пункт плана № 2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2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визиты решения о назначении аудиторской проверки, N пункта плана внутреннему финансовому аудиту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5"/>
        <w:gridCol w:w="4478"/>
        <w:gridCol w:w="623"/>
      </w:tblGrid>
      <w:tr>
        <w:trPr/>
        <w:tc>
          <w:tcPr>
            <w:tcW w:w="1022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ма аудиторской проверки: Правильность составления и ведения сводной бюджетной росписи бюджета Миткирейского сельсовета Беков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веряемый период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варталы 2019 г.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рок проведения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.07.2019 по 30.07.2019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Цель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жание рисков допущения ошибок при составления и ведения сводной бюджетной росписи бюджета Миткирейского сельсовет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ид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й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рок проведения аудиторской проверки: </w:t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.07.2019 по 30.07.2019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8. Перечень вопросов изученных в ходе аудиторской проверки: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5"/>
        <w:gridCol w:w="136"/>
      </w:tblGrid>
      <w:tr>
        <w:trPr/>
        <w:tc>
          <w:tcPr>
            <w:tcW w:w="9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Составление и ведение сводной бюджетной росписи бюджета Миткирейского сельсовета Бековского района Пензенской области</w:t>
            </w:r>
          </w:p>
        </w:tc>
      </w:tr>
      <w:tr>
        <w:trPr/>
        <w:tc>
          <w:tcPr>
            <w:tcW w:w="9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 результатам аудиторской проверки установлено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ная бюджетная роспись бюджета Миткирейского сельсовета Бековского района Пензенской области составлена и ведется в соответствии с Порядком составления и ведения сводной бюджетной росписи бюджета Миткирейского сельсовета Бековского района Пензенской области, утвержденного распоряжением администрации Миткирейского сельсовета Бековского района Пензенской области от 29.12.2017 №  50-од.  </w:t>
      </w:r>
      <w:r>
        <w:rPr>
          <w:rFonts w:cs="Times New Roman" w:ascii="Times New Roman" w:hAnsi="Times New Roman"/>
          <w:b/>
          <w:sz w:val="24"/>
          <w:szCs w:val="24"/>
        </w:rPr>
        <w:t>Нарушения не выявле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озражения руководителя (иного уполномоченного лица) объекта проверки, изложенные по результатам проверки:  возражений нет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жений нет</w:t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информация о наличии или отсутствии возражений; при наличии возражений указываются реквизиты документа (возражений) (номер, дата, количество листов приложенных к Отчету возражений)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1. Выводы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7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выводы о степени надежности внутреннего финансового контроля)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</w:t>
            </w:r>
          </w:p>
        </w:tc>
        <w:tc>
          <w:tcPr>
            <w:tcW w:w="7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)</w:t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12. Предложения и рекомендации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 и (или) предложения по повышению экономности и результативности использования бюджетных средств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625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кт проверки </w:t>
            </w:r>
          </w:p>
        </w:tc>
        <w:tc>
          <w:tcPr>
            <w:tcW w:w="6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5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АКТ N №2 ПО РЕЗУЛЬТАТАМ АУДИТОРСКОЙ ПРОВЕРК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бъекта аудиторской проверк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дном листе в 1 экз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зражения к Акту проверки</w:t>
            </w:r>
          </w:p>
        </w:tc>
        <w:tc>
          <w:tcPr>
            <w:tcW w:w="4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т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бъекта аудиторской проверк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листах в 1 экз.</w:t>
      </w:r>
    </w:p>
    <w:p>
      <w:pPr>
        <w:pStyle w:val="Normal"/>
        <w:widowControl w:val="false"/>
        <w:autoSpaceDE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250"/>
        <w:gridCol w:w="1500"/>
        <w:gridCol w:w="250"/>
        <w:gridCol w:w="3250"/>
      </w:tblGrid>
      <w:tr>
        <w:trPr/>
        <w:tc>
          <w:tcPr>
            <w:tcW w:w="68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у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го финансового ауди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е уполномоченное лиц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кирейского сельсовет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5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Н. Сергеев </w:t>
            </w:r>
          </w:p>
        </w:tc>
      </w:tr>
      <w:tr>
        <w:trPr/>
        <w:tc>
          <w:tcPr>
            <w:tcW w:w="160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 дат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30:00Z</dcterms:created>
  <dc:creator>asd</dc:creator>
  <dc:description/>
  <cp:keywords/>
  <dc:language>en-US</dc:language>
  <cp:lastModifiedBy>User</cp:lastModifiedBy>
  <dcterms:modified xsi:type="dcterms:W3CDTF">2020-02-17T12:39:00Z</dcterms:modified>
  <cp:revision>7</cp:revision>
  <dc:subject/>
  <dc:title/>
</cp:coreProperties>
</file>