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bookmarkStart w:id="0" w:name="Par163"/>
      <w:bookmarkEnd w:id="0"/>
      <w:r>
        <w:rPr>
          <w:b/>
          <w:sz w:val="32"/>
          <w:szCs w:val="32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чале 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т «05» августа 2020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Наименование проек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внесении изменений в Правила землепользования и застройки Миткирейского сельсовета Бековского района Пензен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еречень информационных материалов к проек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Материалы по обоснованию;</w:t>
      </w:r>
    </w:p>
    <w:p>
      <w:pPr>
        <w:pStyle w:val="Normal"/>
        <w:rPr>
          <w:sz w:val="28"/>
        </w:rPr>
      </w:pPr>
      <w:r>
        <w:rPr>
          <w:sz w:val="26"/>
          <w:szCs w:val="26"/>
        </w:rPr>
        <w:t>б) кар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 Порядок и сроки проведения публичных слушаний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3.1. Общественные обсуждения, публичные слушания проводятся в населенных пунктах Миткирейского сельсовета Беков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Организатор публичных слушаний опубликовывает оповещение о начале публичных слушаний в информационном бюллетене «Ведомости Миткирей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1" w:name="Par128"/>
      <w:bookmarkEnd w:id="1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лучения выписки из протокола публичных слушаний участник 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 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3. 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иткирей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4. </w:t>
      </w:r>
      <w:bookmarkStart w:id="2" w:name="Par0"/>
      <w:bookmarkEnd w:id="2"/>
      <w:r>
        <w:rPr>
          <w:sz w:val="26"/>
          <w:szCs w:val="26"/>
        </w:rPr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Дата, место открытия экспозиции (экспозиций):</w:t>
      </w:r>
      <w:r>
        <w:rPr>
          <w:sz w:val="26"/>
          <w:szCs w:val="26"/>
        </w:rPr>
        <w:t xml:space="preserve"> 06 августа 2020 года, администрация Миткирей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6"/>
          <w:szCs w:val="26"/>
        </w:rPr>
        <w:t>здание администрации Миткирейского сельсовета Бековского района Пензенской области с 06 августа 2020 года по 06 октября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ни и время консультирования посетителей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6"/>
          <w:szCs w:val="26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 Форма и порядок внесения участниками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 предложений и замечаний, касающихся проект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8. Срок внесения участниками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 предложений и замечаний, касающихся проекта:</w:t>
      </w:r>
      <w:r>
        <w:rPr>
          <w:sz w:val="26"/>
          <w:szCs w:val="26"/>
        </w:rPr>
        <w:t xml:space="preserve"> предложения граждан по проекту изменений в Правила землепользования и застройки Миткирейского сельсовета Бековского района Пензенской области принимаются администрацией Миткирейского сельсовета Бековского района Пензенской области с 06 августа 2020 года по 06 октября 2020 года по адресу: Пензенская область, Бековский район, с. Миткирей, ул. Школьная, 62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b/>
          <w:i/>
          <w:sz w:val="26"/>
          <w:szCs w:val="26"/>
        </w:rPr>
        <w:t>публичных слушаниях</w:t>
      </w:r>
      <w:r>
        <w:rPr>
          <w:b/>
          <w:sz w:val="26"/>
          <w:szCs w:val="26"/>
        </w:rPr>
        <w:t>), и информационные материалы к нему и с использованием которого будут проводиться общественные обсуждения:</w:t>
      </w:r>
      <w:r>
        <w:rPr>
          <w:sz w:val="26"/>
          <w:szCs w:val="26"/>
        </w:rPr>
        <w:t xml:space="preserve"> официальный сайт администрации Миткирейского сельсовета Бековского района Пензенской области в информационно-телекоммуникационной сети «Интернет» 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http://mitkireevo.bekovo.pnzreg.ru/</w:t>
        </w:r>
      </w:hyperlink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Style w:val="FootnoteAnchor"/>
          <w:rFonts w:cs="Times New Roman" w:ascii="Times New Roman" w:hAnsi="Times New Roman"/>
          <w:b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Дата, время и место проведения собрания или собраний участников публичных слушани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бличные слушания состоятся –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ело Миткире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08.10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0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Миткирейский СДК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ело Затолокино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08.10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3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Филиал МБОУ СОШ № 2 р.п. Беково Бековского района Пензенской области «Основная школа с. Затолокино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еревня Лугова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08.10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7 часов 00 мину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: около дома по адресу: д. Луговая, ул. Новая, д. 5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.mitkireevo.bekovo.pnz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26:00Z</dcterms:created>
  <dc:creator>1</dc:creator>
  <dc:description/>
  <cp:keywords/>
  <dc:language>en-US</dc:language>
  <cp:lastModifiedBy>User</cp:lastModifiedBy>
  <cp:lastPrinted>2020-03-23T13:46:00Z</cp:lastPrinted>
  <dcterms:modified xsi:type="dcterms:W3CDTF">2020-08-10T12:28:00Z</dcterms:modified>
  <cp:revision>9</cp:revision>
  <dc:subject/>
  <dc:title/>
</cp:coreProperties>
</file>