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1 квартал 2019 год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ежеквартально нарастающим итогом с начала года)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Развитие культуры  Миткирейского сельсовета Бековского района Пензенской области»</w:t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5315" w:type="dxa"/>
        <w:jc w:val="left"/>
        <w:tblInd w:w="-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392"/>
        <w:gridCol w:w="29"/>
        <w:gridCol w:w="568"/>
        <w:gridCol w:w="568"/>
        <w:gridCol w:w="709"/>
        <w:gridCol w:w="567"/>
        <w:gridCol w:w="675"/>
        <w:gridCol w:w="33"/>
        <w:gridCol w:w="567"/>
        <w:gridCol w:w="567"/>
        <w:gridCol w:w="590"/>
        <w:gridCol w:w="828"/>
        <w:gridCol w:w="576"/>
        <w:gridCol w:w="768"/>
        <w:gridCol w:w="960"/>
        <w:gridCol w:w="576"/>
        <w:gridCol w:w="768"/>
        <w:gridCol w:w="746"/>
        <w:gridCol w:w="214"/>
        <w:gridCol w:w="480"/>
        <w:gridCol w:w="768"/>
        <w:gridCol w:w="960"/>
        <w:gridCol w:w="838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24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ализаци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109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муниципальной программы (за отчетный период)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3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ой области</w:t>
            </w:r>
          </w:p>
        </w:tc>
        <w:tc>
          <w:tcPr>
            <w:tcW w:w="22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иткирейского сельсовета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%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rbek.pnzreg.ru/files/bekovo_pnzreg_ru/otchet__po_meropriyatiyam_za_1_polugodie__2015_goda__razvitie_territoriy,_socialnoy__i_inenernoy__infrastruktury,__obespechenie_transportnyh_uslug(1).doc" \l "Par5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5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 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 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6 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  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9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0   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15315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Цель программы 1: «реализация стратегической роли культуры ,как духовно-нравственного основания развития личности ,обеспечение прав граждан на участие в культурной жизни поселений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5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рограммы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хранение исторического и культурного наследия Миткирейского сельсовета Бековского района Пензенской области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здание благоприятных условий для устойчивого развития сферы культуры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редача осуществления части полномочий по вопросам « Создание условий для организации досуга и обеспечение жителей поселения услугами организации культуры», « Организация библиотечного обслуживания населения, комплектования и обеспечения сохранности библиотечных фондов библиотек поселени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Мероприятия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зданий СДК, коммунальные услуг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еречисление межбюджетных трансфертов из бюджета Миткирейского сельсовета Бековского района Пензенской области в бюджет Бековского района</w:t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я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1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1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05:00Z</dcterms:created>
  <dc:creator>YURIST</dc:creator>
  <dc:description/>
  <cp:keywords/>
  <dc:language>en-US</dc:language>
  <cp:lastModifiedBy>User</cp:lastModifiedBy>
  <cp:lastPrinted>2018-07-11T11:13:00Z</cp:lastPrinted>
  <dcterms:modified xsi:type="dcterms:W3CDTF">2019-09-13T05:58:00Z</dcterms:modified>
  <cp:revision>3</cp:revision>
  <dc:subject/>
  <dc:title/>
</cp:coreProperties>
</file>