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 исполнении мероприяти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за 1 квартал 2019 год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ежеквартально нарастающим итогом с начала года)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«Благоустройство населенных пунктов Миткирейского сельсовета Бековского района Пензенской области»</w:t>
      </w:r>
    </w:p>
    <w:p>
      <w:pPr>
        <w:pStyle w:val="Normal"/>
        <w:ind w:left="425"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77" w:type="dxa"/>
        <w:jc w:val="left"/>
        <w:tblInd w:w="-5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392"/>
        <w:gridCol w:w="29"/>
        <w:gridCol w:w="568"/>
        <w:gridCol w:w="568"/>
        <w:gridCol w:w="709"/>
        <w:gridCol w:w="567"/>
        <w:gridCol w:w="708"/>
        <w:gridCol w:w="567"/>
        <w:gridCol w:w="567"/>
        <w:gridCol w:w="590"/>
        <w:gridCol w:w="828"/>
        <w:gridCol w:w="576"/>
        <w:gridCol w:w="768"/>
        <w:gridCol w:w="960"/>
        <w:gridCol w:w="576"/>
        <w:gridCol w:w="768"/>
        <w:gridCol w:w="746"/>
        <w:gridCol w:w="214"/>
        <w:gridCol w:w="480"/>
        <w:gridCol w:w="768"/>
        <w:gridCol w:w="960"/>
        <w:gridCol w:w="838"/>
        <w:gridCol w:w="362"/>
      </w:tblGrid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244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еализаци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109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7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: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23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ой области</w:t>
            </w:r>
          </w:p>
        </w:tc>
        <w:tc>
          <w:tcPr>
            <w:tcW w:w="22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иткирейского сельсовета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.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*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*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*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*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*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*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 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5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 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4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6 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7   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9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20   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15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рограммы 1: « Повышение уровня внешнего благоустройства и санитарного содержания населенных пунктов Миткирейского сельсовета Бековского района Пензенской области ;Создание благоприятных условий для проживания населения на территории Миткирейского сельсовета Бековского района Пензенской области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15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программы 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привлечение населения к участию в благоустройств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рганизация освещения улиц  Миткирейского сельсовета Бековского района Пензенской области в целях улучшения условий проживания жителе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ведение работ по санитарной очистке и благоустройству улиц населенных пунктов и действующего кладбища.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Мероприятия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населения к мероприятию по благоустройству домовых территорий,а также общественных мест населенных пунктов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требления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энергии уличным фонарям 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скопления несанкционированного мусора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Организация и содержание мест захоронения(уборка территории кладбища, ограждение кладбища,обкос травы</w:t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ероприятиям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9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5677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27:00Z</dcterms:created>
  <dc:creator>YURIST</dc:creator>
  <dc:description/>
  <cp:keywords/>
  <dc:language>en-US</dc:language>
  <cp:lastModifiedBy>User</cp:lastModifiedBy>
  <cp:lastPrinted>2016-07-29T14:53:00Z</cp:lastPrinted>
  <dcterms:modified xsi:type="dcterms:W3CDTF">2019-09-13T05:53:00Z</dcterms:modified>
  <cp:revision>3</cp:revision>
  <dc:subject/>
  <dc:title/>
</cp:coreProperties>
</file>